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chedule 10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GENERAL TECHNICAL REQUIREMENTS FOR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>CUSTOMER-OPERATED BANKNOTE HANDLING MACHINES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firstLine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Customer-operated banknote handling machines sort banknotes into one of the categories specified below. Machines which do not check banknotes for fitness do not need to distinguish between categories 4 and 5, specified in Table 1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Тable 1</w:t>
      </w:r>
    </w:p>
    <w:p>
      <w:pPr>
        <w:pStyle w:val="Normal"/>
        <w:spacing w:before="40" w:after="180"/>
        <w:ind w:left="119" w:right="119" w:hanging="0"/>
        <w:jc w:val="center"/>
        <w:rPr/>
      </w:pPr>
      <w:r>
        <w:rPr/>
        <w:t>Sorting and handling of banknotes by customer-operated machines in which cash is deposited with customer tracing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95"/>
        <w:gridCol w:w="4193"/>
        <w:gridCol w:w="252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pertie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reatment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bjects not recognised as banknotes issued by the NBS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Not recognised as banknotes issued by the NBS because of any of the following: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>wrong image or format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>folded corner(s) or missing part(s)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 xml:space="preserve">banknotes similar to banknotes issued by the NBS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 xml:space="preserve">banknotes not issued by the NBS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>feeding or transportation error of the machine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turn by the machine to the customer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uspect counterfeit banknotes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mage and format recognised, but one or more authentication feature checked by the machine not detected or clearly out of tolerance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ithdraw from circulation. To be handed over for authentication, together with information related to the account holder, to the NBS.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o not credit to the account holder.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anknotes issued by the NBS that are not clearly authenticated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mage and format recognised, but not all authentication features checked by the machine are recognised because of quality and/or tolerance deviations. In most cases unfit banknotes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ithdraw from circulation. To be handed over for authentication, together with information related to the account holder, to the NBS.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o not credit to the account holder.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anknotes issued by the NBS that are identified as genuine and fit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l authenticity and fitness checks carried out by the machine giving positive results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 be used for recirculation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edited to the account holder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anknotes issued by the NBS that are identified as genuine and unfit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l authenticity checks carried out by the machine giving positive results. At least one fitness criterion checked giving a negative result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not be used for recirculation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edited to the account holder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ab/>
        <w:t>Category 2 and 3 banknotes are not returned to the customer by a machine if the machine allows the cancellation of a deposit transaction. Retaining such banknotes when a transaction is cancelled can be done by storing them in a temporary storage area in the machin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ab/>
        <w:t>Category 2 banknotes are handed over to the NBS in accordance with the decision on handling money suspected to be counterfeit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Category 3 banknotes are handed over to the NBS in accordance with the above decisio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lang w:val="en-GB"/>
        </w:rPr>
        <w:t>Таble 2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Sorting and handling of banknotes by other customer-operated machines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7"/>
        <w:gridCol w:w="3858"/>
        <w:gridCol w:w="254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ropertie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reatment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А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1) Objects not recognised as banknotes issued by the NBS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Not recognised as banknotes issued by the NBS because of any of the following: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>wrong image or format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>folded corner(s) or missing part(s)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 xml:space="preserve">banknotes similar to banknotes issued by the NBS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 xml:space="preserve">banknotes not issued by the NBS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– </w:t>
            </w:r>
            <w:r>
              <w:rPr>
                <w:sz w:val="22"/>
                <w:szCs w:val="22"/>
                <w:lang w:val="en-GB"/>
              </w:rPr>
              <w:t>feeding or transportation error of the machine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ithdraw from circulation. A(2)and A(3) category banknotes to be handed over to the NBS.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2) Suspect counterfeit banknotes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mage and format recognised, but one or more authentication feature checked by the machine not detected or clearly out of tolerance. 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3) Banknotes issued by the NBS that are not clearly authenticated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mage and format recognised, but not all authentication features checked by the machine are recognised because of quality and/or tolerance deviations. In most cases unfit banknotes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anknotes issued by the NBS that are identified as genuine and fit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l authenticity and fitness checks carried out by the machine giving positive results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 be used for recirculation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edited to the account holder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anknotes issued by the NBS that are identified as genuine and unfit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l authenticity checks carried out by the machine giving positive results. At least one fitness criterion checked giving a negative result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not be used for recirculation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redited to the account holder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ab/>
        <w:t>Category A(2) banknotes are handed over to the NBS in accordance with the decision on handling money suspected to be counterfeit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ab/>
        <w:t>Category A(3) banknotes are handed over to the NBS in accordance with the above decision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ir Times;Times New Roman" w:hAnsi="Cir Times;Times New Roman" w:cs="Cir Times;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"/>
      <w:jc w:val="both"/>
    </w:pPr>
    <w:rPr>
      <w:rFonts w:ascii="Cir Times;Times New Roman" w:hAnsi="Cir Times;Times New Roman" w:cs="Cir Times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1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 w:before="0" w:after="1"/>
    </w:pPr>
    <w:rPr>
      <w:lang w:val="en-US"/>
    </w:rPr>
  </w:style>
  <w:style w:type="paragraph" w:styleId="Footer">
    <w:name w:val="Footer"/>
    <w:basedOn w:val="Normal"/>
    <w:pPr>
      <w:spacing w:lineRule="auto" w:line="360" w:before="0" w:after="1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360" w:before="0" w:after="1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5:00Z</dcterms:created>
  <dc:creator>SPG-Sasa Obradovic</dc:creator>
  <dc:description>Prilog 10-Opsti tehnicki zahtevi-klijent</dc:description>
  <cp:keywords>Prilog</cp:keywords>
  <dc:language>en-US</dc:language>
  <cp:lastModifiedBy>tatjana.cosovic</cp:lastModifiedBy>
  <cp:lastPrinted>2012-03-28T15:54:00Z</cp:lastPrinted>
  <dcterms:modified xsi:type="dcterms:W3CDTF">2012-08-07T07:24:00Z</dcterms:modified>
  <cp:revision>5</cp:revision>
  <dc:subject>NBS-SPG</dc:subject>
  <dc:title>Prilog 10-Opsti tehnicki zahtevi-klijent</dc:title>
</cp:coreProperties>
</file>