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chedule 16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  <w:bookmarkStart w:id="0" w:name="_GoBack"/>
      <w:bookmarkStart w:id="1" w:name="_GoBack"/>
      <w:bookmarkEnd w:id="1"/>
    </w:p>
    <w:p>
      <w:pPr>
        <w:pStyle w:val="Header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GB" w:eastAsia="en-US"/>
        </w:rPr>
        <w:t>REPORT ON CASH TURNOV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GB" w:eastAsia="en-US"/>
        </w:rPr>
        <w:t xml:space="preserve">DATA ON BAN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GB"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 w:eastAsia="en-US"/>
              </w:rPr>
              <w:t>Bank's business name and head office: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 w:eastAsia="en-US"/>
              </w:rPr>
              <w:t>Bank cod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GB" w:eastAsia="en-US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 w:eastAsia="en-US"/>
              </w:rPr>
              <w:t>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 w:eastAsia="en-US"/>
              </w:rPr>
              <w:t>Name and person of contact person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 w:eastAsia="en-US"/>
              </w:rPr>
              <w:t>Telephone number of contact person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 w:eastAsia="en-US"/>
              </w:rPr>
              <w:t>Email of contact person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GB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en-GB" w:eastAsia="en-US"/>
        </w:rPr>
        <w:t>1)</w:t>
      </w:r>
      <w:r>
        <w:rPr>
          <w:rFonts w:cs="Times New Roman" w:ascii="Times New Roman" w:hAnsi="Times New Roman"/>
          <w:color w:val="000000"/>
          <w:sz w:val="18"/>
          <w:szCs w:val="18"/>
          <w:lang w:val="en-GB" w:eastAsia="en-US"/>
        </w:rPr>
        <w:t xml:space="preserve"> Bank code from Schedule</w:t>
      </w:r>
      <w:r>
        <w:rPr>
          <w:rFonts w:cs="Times New Roman" w:ascii="Times New Roman" w:hAnsi="Times New Roman"/>
          <w:sz w:val="18"/>
          <w:szCs w:val="18"/>
          <w:lang w:val="en-GB" w:eastAsia="en-US"/>
        </w:rPr>
        <w:t xml:space="preserve"> 5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GB" w:eastAsia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GB" w:eastAsia="en-US"/>
        </w:rPr>
        <w:t>REPORTING PERIOD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GB" w:eastAsia="en-US"/>
        </w:rPr>
        <w:t>DATA ON CASH TURNOV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GB" w:eastAsia="en-US"/>
        </w:rPr>
        <w:t>Banknotes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GB"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984"/>
        <w:gridCol w:w="1985"/>
        <w:gridCol w:w="212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GB" w:eastAsia="en-US"/>
              </w:rPr>
              <w:t>Denomination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GB" w:eastAsia="en-US"/>
              </w:rPr>
              <w:t xml:space="preserve">Counter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GB" w:eastAsia="en-US"/>
              </w:rPr>
              <w:t xml:space="preserve">Customer-operated machines and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GB" w:eastAsia="en-US"/>
              </w:rPr>
              <w:t>cash-out machin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GB" w:eastAsia="en-US"/>
              </w:rPr>
              <w:t>Total outward paymen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GB" w:eastAsia="en-US"/>
              </w:rPr>
              <w:t>Total inward paymen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GB" w:eastAsia="en-US"/>
              </w:rPr>
              <w:t>Total outward payme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GB" w:eastAsia="en-US"/>
              </w:rPr>
              <w:t>Total inward payment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>10 dina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>20 dina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>50 dina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>100 dina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>200 dina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>500 dina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>1000 dina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>2000 dina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>5000 dina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>Total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GB" w:eastAsia="en-US"/>
        </w:rPr>
        <w:t>Coins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GB" w:eastAsia="en-US"/>
        </w:rPr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GB" w:eastAsia="en-US"/>
              </w:rPr>
              <w:t>Denomin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GB" w:eastAsia="en-US"/>
              </w:rPr>
              <w:t>Total inward paymen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GB" w:eastAsia="en-US"/>
              </w:rPr>
              <w:t xml:space="preserve">Total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en-US"/>
              </w:rPr>
              <w:t>ou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GB" w:eastAsia="en-US"/>
              </w:rPr>
              <w:t>ward payment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>1 din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>2 dina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>5 dina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>10 dina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>20 dina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 w:eastAsia="en-US"/>
              </w:rPr>
              <w:t>Total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GB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GB" w:eastAsia="en-US"/>
        </w:rPr>
        <w:t xml:space="preserve">Note: The number of units of banknotes and coins at the bank level to be entered in tables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GB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lang w:val="en-GB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__________________________</w:t>
        <w:tab/>
        <w:t xml:space="preserve">__________________________   </w:t>
      </w:r>
    </w:p>
    <w:p>
      <w:pPr>
        <w:pStyle w:val="Normal"/>
        <w:tabs>
          <w:tab w:val="clear" w:pos="708"/>
          <w:tab w:val="left" w:pos="851" w:leader="none"/>
          <w:tab w:val="left" w:pos="4678" w:leader="none"/>
          <w:tab w:val="left" w:pos="723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ab/>
      </w:r>
      <w:r>
        <w:rPr>
          <w:rFonts w:cs="Times New Roman" w:ascii="Times New Roman" w:hAnsi="Times New Roman"/>
          <w:sz w:val="18"/>
          <w:szCs w:val="18"/>
          <w:lang w:val="en-GB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en-GB"/>
        </w:rPr>
        <w:t>place and date</w:t>
      </w:r>
      <w:r>
        <w:rPr>
          <w:rFonts w:cs="Times New Roman" w:ascii="Times New Roman" w:hAnsi="Times New Roman"/>
          <w:sz w:val="18"/>
          <w:szCs w:val="18"/>
          <w:lang w:val="en-GB"/>
        </w:rPr>
        <w:t>)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Stamp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en-GB"/>
        </w:rPr>
        <w:t>signature of responsible person</w:t>
      </w:r>
      <w:r>
        <w:rPr>
          <w:rFonts w:cs="Times New Roman" w:ascii="Times New Roman" w:hAnsi="Times New Roman"/>
          <w:sz w:val="18"/>
          <w:szCs w:val="18"/>
          <w:lang w:val="en-GB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4678" w:leader="none"/>
          <w:tab w:val="left" w:pos="7230" w:leader="none"/>
        </w:tabs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2694" w:leader="none"/>
        </w:tabs>
        <w:ind w:left="6237" w:hanging="0"/>
        <w:rPr>
          <w:lang w:val="en-GB"/>
        </w:rPr>
      </w:pPr>
      <w:r>
        <w:rPr>
          <w:rFonts w:eastAsia="Life L2;Times New Roman"/>
          <w:lang w:val="en-GB"/>
        </w:rPr>
        <w:t xml:space="preserve">       </w:t>
      </w:r>
      <w:r>
        <w:rPr>
          <w:lang w:val="en-GB"/>
        </w:rPr>
        <w:t>__________________________</w:t>
      </w:r>
    </w:p>
    <w:p>
      <w:pPr>
        <w:pStyle w:val="Normal"/>
        <w:ind w:left="7655" w:hanging="0"/>
        <w:rPr/>
      </w:pPr>
      <w:r>
        <w:rPr>
          <w:i/>
          <w:iCs/>
          <w:sz w:val="18"/>
          <w:szCs w:val="18"/>
          <w:lang w:val="en-GB"/>
        </w:rPr>
        <w:t>(name and surname</w:t>
      </w:r>
      <w:r>
        <w:rPr>
          <w:sz w:val="18"/>
          <w:szCs w:val="18"/>
          <w:lang w:val="en-GB"/>
        </w:rPr>
        <w:t>)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L2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fe L2;Times New Roman" w:hAnsi="Life L2;Times New Roman" w:eastAsia="Times New Roman" w:cs="Life L2;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Life L2;Times New Roman" w:hAnsi="Life L2;Times New Roman" w:cs="Life L2;Times New Roman"/>
      <w:sz w:val="24"/>
      <w:szCs w:val="24"/>
      <w:lang w:val="hr-HR"/>
    </w:rPr>
  </w:style>
  <w:style w:type="character" w:styleId="FooterChar">
    <w:name w:val="Footer Char"/>
    <w:qFormat/>
    <w:rPr>
      <w:rFonts w:ascii="Life L2;Times New Roman" w:hAnsi="Life L2;Times New Roman" w:cs="Life L2;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18:00Z</dcterms:created>
  <dc:creator>SPG-Sasa Obradovic</dc:creator>
  <dc:description>Prilog 16-Izvestaj o prometu GN</dc:description>
  <cp:keywords>Prilog</cp:keywords>
  <dc:language>en-US</dc:language>
  <cp:lastModifiedBy>Svetlana Mladenovic</cp:lastModifiedBy>
  <cp:lastPrinted>2011-11-28T19:00:00Z</cp:lastPrinted>
  <dcterms:modified xsi:type="dcterms:W3CDTF">2012-09-11T09:57:00Z</dcterms:modified>
  <cp:revision>8</cp:revision>
  <dc:subject>NBS-SPG</dc:subject>
  <dc:title>Prilog 16-Izvestaj o prometu GN</dc:title>
</cp:coreProperties>
</file>