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RS"/>
        </w:rPr>
      </w:pPr>
      <w:bookmarkStart w:id="0" w:name="SADRZAJ_060"/>
      <w:r>
        <w:rPr>
          <w:rFonts w:cs="Arial" w:ascii="Arial" w:hAnsi="Arial"/>
          <w:sz w:val="20"/>
          <w:szCs w:val="20"/>
          <w:lang w:val="sr-RS"/>
        </w:rPr>
        <w:t xml:space="preserve">Прилог </w:t>
      </w:r>
      <w:bookmarkStart w:id="1" w:name="SADRZAJ_061"/>
      <w:bookmarkEnd w:id="0"/>
      <w:r>
        <w:rPr>
          <w:rFonts w:cs="Arial" w:ascii="Arial" w:hAnsi="Arial"/>
          <w:sz w:val="20"/>
          <w:szCs w:val="20"/>
          <w:lang w:val="sr-RS"/>
        </w:rPr>
        <w:t>5</w:t>
      </w:r>
    </w:p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бразац ЛСТР-ФСО</w:t>
      </w:r>
    </w:p>
    <w:tbl>
      <w:tblPr>
        <w:tblW w:w="5000" w:type="pct"/>
        <w:jc w:val="center"/>
        <w:tblInd w:w="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74"/>
        <w:gridCol w:w="575"/>
        <w:gridCol w:w="575"/>
        <w:gridCol w:w="565"/>
        <w:gridCol w:w="617"/>
        <w:gridCol w:w="664"/>
        <w:gridCol w:w="603"/>
        <w:gridCol w:w="617"/>
        <w:gridCol w:w="544"/>
        <w:gridCol w:w="798"/>
        <w:gridCol w:w="776"/>
        <w:gridCol w:w="832"/>
        <w:gridCol w:w="803"/>
        <w:gridCol w:w="474"/>
        <w:gridCol w:w="607"/>
        <w:gridCol w:w="591"/>
        <w:gridCol w:w="538"/>
        <w:gridCol w:w="712"/>
        <w:gridCol w:w="712"/>
        <w:gridCol w:w="711"/>
        <w:gridCol w:w="712"/>
        <w:gridCol w:w="712"/>
        <w:gridCol w:w="712"/>
      </w:tblGrid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4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7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4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Матични број</w:t>
            </w:r>
          </w:p>
        </w:tc>
        <w:tc>
          <w:tcPr>
            <w:tcW w:w="54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2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Шифра делатности</w:t>
            </w:r>
          </w:p>
        </w:tc>
        <w:tc>
          <w:tcPr>
            <w:tcW w:w="47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00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ИБ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о име: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едиште:</w:t>
            </w:r>
          </w:p>
        </w:tc>
      </w:tr>
    </w:tbl>
    <w:p>
      <w:pPr>
        <w:pStyle w:val="7podnas"/>
        <w:spacing w:before="0" w:after="12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spacing w:before="0" w:after="1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ТРУКТУРА ФИНАНСИЈСКИХ СРЕДСТАВА И ОБАВЕЗА</w:t>
      </w:r>
    </w:p>
    <w:p>
      <w:pPr>
        <w:pStyle w:val="7podnas"/>
        <w:spacing w:before="0" w:after="120"/>
        <w:rPr>
          <w:bCs w:val="false"/>
          <w:sz w:val="20"/>
          <w:szCs w:val="20"/>
          <w:lang w:val="sr-RS"/>
        </w:rPr>
      </w:pPr>
      <w:bookmarkStart w:id="2" w:name="SADRZAJ_062"/>
      <w:bookmarkEnd w:id="1"/>
      <w:bookmarkEnd w:id="2"/>
      <w:r>
        <w:rPr>
          <w:bCs w:val="false"/>
          <w:sz w:val="20"/>
          <w:szCs w:val="20"/>
          <w:lang w:val="sr-RS"/>
        </w:rPr>
        <w:t>на дан ________________ 20 ___ године</w:t>
      </w:r>
    </w:p>
    <w:p>
      <w:pPr>
        <w:pStyle w:val="7podnas"/>
        <w:spacing w:before="0" w:after="20"/>
        <w:jc w:val="right"/>
        <w:rPr>
          <w:b w:val="false"/>
          <w:b w:val="false"/>
          <w:sz w:val="20"/>
          <w:szCs w:val="20"/>
          <w:lang w:val="sr-RS"/>
        </w:rPr>
      </w:pPr>
      <w:r>
        <w:rPr>
          <w:b w:val="false"/>
          <w:sz w:val="20"/>
          <w:szCs w:val="20"/>
          <w:lang w:val="sr-RS"/>
        </w:rPr>
        <w:t>(у хиљадама динара)-</w:t>
      </w:r>
    </w:p>
    <w:tbl>
      <w:tblPr>
        <w:tblW w:w="500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741"/>
        <w:gridCol w:w="4703"/>
        <w:gridCol w:w="1617"/>
        <w:gridCol w:w="1434"/>
        <w:gridCol w:w="1292"/>
        <w:gridCol w:w="1285"/>
        <w:gridCol w:w="1286"/>
        <w:gridCol w:w="1286"/>
        <w:gridCol w:w="1380"/>
      </w:tblGrid>
      <w:tr>
        <w:trPr>
          <w:tblHeader w:val="true"/>
        </w:trPr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едни број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ПИС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рупа рачуна, рачун</w:t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 динарима</w:t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ндексирано валутном клаузулом</w:t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 страној валути</w:t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купно</w:t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справка вредности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књиговодствена вредност</w:t>
            </w:r>
          </w:p>
        </w:tc>
      </w:tr>
      <w:tr>
        <w:trPr>
          <w:tblHeader w:val="true"/>
        </w:trPr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</w:t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</w:t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5</w:t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6</w:t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 = 4 + 5 + 6</w:t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8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9 = 7 - 8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/>
                <w:sz w:val="16"/>
                <w:szCs w:val="16"/>
                <w:lang w:val="sr-RS"/>
              </w:rPr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А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ТРУКТУРА ХАРТИЈА ОД ВРЕДНОСТИ ПРЕМА ИЗДАВАОЦУ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036 + 232 + 235 + 236 + 039 (део) - 492 (део) - 493 (део) - 494 (део) </w:t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Народна банка Србиј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Банк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уга лица у финансијском сектору: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1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ондови очувања вредности имовине (новчани фондови)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2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Инвестициони фондови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3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Остали финансијски посредници, осим друштава за осигурање и пензијских фондов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4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моћне финансијске институциј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5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везане финансијске институциј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6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уштва за осигурањ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7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ензијски фондови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8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инансијски сектор у стечају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Република Србиј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1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ондови социјалног осигурањ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2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Непрофитне институције које пружају услуге становништву (НИПУС)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5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Аутономна покрајина и јединице локалне самоуправ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6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Јавна предузећа (нефинансијска)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ивредна друштва (нефинансијска)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1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Велика правна лиц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2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Средња правна лиц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3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Мала правна лиц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4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Микро правна лиц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5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ивредна друштва (нефинансијска) у стечају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8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едузетници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9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љопривредници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0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изичка лиц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1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Остали резиденти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2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жаве чланице Европске униј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3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Институције и тела Европске униј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4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жаве и међународне организације изван Европске уније (све остале државе света)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Укупно: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Б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СТРУКТУРА УЧЕШЋА У КАПИТАЛУ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30 + 031 + 032 + 039 (део)</w:t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Народна банка Србиј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Банк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уга лица у финансијском сектору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1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ондови очувања вредности имовине (новчани фондови)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2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Инвестициони фондови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3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Остали финансијски посредници, осим друштава за осигурање и пензијских фондов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4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моћне финансијске институциј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5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везане финансијске институциј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6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уштва за осигурањ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7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ензијски фондови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8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инансијски сектор у стечају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Република Србиј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1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ондови социјалног осигурањ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2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Непрофитне институције које пружају услуге становништву (НИПУС)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5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Аутономна покрајина и јединице локалне самоуправ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6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Јавна предузећа (нефинансијска)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ивредна друштва (нефинансијска)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1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Велика правна лиц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2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Средња правна лиц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3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Мала правна лиц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4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Микро правна лиц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5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ивредна друштва (нефинансијска) у стечају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8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едузетници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9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љопривредници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0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изичка лиц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1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Остали резиденти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2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жаве чланице Европске униј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3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Институције и тела Европске униј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4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жаве и међународне организације изван Европске уније (све остале државе света)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Укупно: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В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СТРУКТУРА ОСТАЛИХ ФИНАНСИЈСКИХ СРЕДСТАВ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33 + 034 + 038 + 039 (део) + 230 + 231 + 233 + 234 + 238 + 239 (део) - 492 (део) - 493 (део) - 494 (део)</w:t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Народна банка Србиј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Банк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уга лица у финансијском сектору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1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ондови очувања вредности имовине (новчани фондови)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2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Инвестициони фондови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3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Остали финансијски посредници, осим друштава за осигурање и пензијских фондов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4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моћне финансијске институциј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5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везане финансијске институциј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6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уштва за осигурањ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7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ензијски фондови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8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инансијски сектор у стечају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Република Србиј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1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ондови социјалног осигурањ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2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Непрофитне институције које пружају услуге становништву (НИПУС)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5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Аутономна покрајина и јединице локалне самоуправ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6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Јавна предузећа (нефинансијска)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ивредна друштва (нефинансијска)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1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Велика правна лиц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2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Средња правна лиц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3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Мала правна лиц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4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Микро правна лиц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5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ивредна друштва (нефинансијска)у стечају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8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едузетници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9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љопривредници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0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изичка лиц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1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Остали резиденти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2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жаве чланице Европске униј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3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Институције и тела Европске униј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4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жаве и међународне организације изван Европске уније (све остале државе света)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Укупно: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Г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ТРУКТУРА ФИНАНСИЈСКИХ ОБАВЕЗА И ОБАВЕЗА ПО ОСНОВУ КАМАТА И ТРОШКОВА ФИНАНСИРАЊ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41 + 42 + 44 - 283 (део) - 284 (део) - 285 (део) </w:t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Народна банка Србиј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Банк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уга лица у финансијском сектору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1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ондови очувања вредности имовине (новчани фoндови)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2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Инвестициони фондови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3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Остали финансијски посредници, осим друштава за осигурање и пензијских фондов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4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моћне финансијске институциј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5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везане финансијске институциј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6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уштва за осигурањ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7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ензијски фондови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8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инансијски сектор у стечају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Република Србиј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1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ондови социјалног осигурањ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2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Непрофитне институције које пружају услуге становништву (НИПУС)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5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Аутономна покрајина и јединице локалне самоуправ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6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Јавна предузећа (нефинансијска)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ивредна друштва (нефинансијска)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1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Велика правна лиц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2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Средња правна лиц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3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Мала правна лиц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4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Микро правна лиц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5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ивредна друштва (нефинансијска) у стечају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8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едузетници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9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љопривредници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0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изичка лица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1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Остали резиденти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2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жаве чланице Европске униј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3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Институције и тела Европске уније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4.</w:t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жаве и међународне организације изван Европске уније (све остале државе света)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Укупно: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</w:tbl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  <w:bookmarkStart w:id="3" w:name="SADRZAJ_062"/>
      <w:bookmarkStart w:id="4" w:name="SADRZAJ_062"/>
      <w:bookmarkEnd w:id="4"/>
    </w:p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31"/>
        <w:gridCol w:w="1698"/>
        <w:gridCol w:w="1965"/>
        <w:gridCol w:w="7930"/>
      </w:tblGrid>
      <w:tr>
        <w:trPr>
          <w:trHeight w:val="707" w:hRule="atLeast"/>
        </w:trPr>
        <w:tc>
          <w:tcPr>
            <w:tcW w:w="34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У ________________________,</w:t>
              <w:b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дана _________ 20 ___ године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М.П.</w:t>
            </w:r>
          </w:p>
        </w:tc>
        <w:tc>
          <w:tcPr>
            <w:tcW w:w="79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Овлашћено лице за састављање и достављање извештаја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________________________</w:t>
            </w:r>
          </w:p>
        </w:tc>
      </w:tr>
    </w:tbl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sectPr>
      <w:type w:val="nextPage"/>
      <w:pgSz w:orient="landscape" w:w="16838" w:h="11906"/>
      <w:pgMar w:left="907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31:00Z</dcterms:created>
  <dc:creator>Spomenka Mitrovic</dc:creator>
  <dc:description/>
  <cp:keywords>[SEC=JAVNO]</cp:keywords>
  <dc:language>en-US</dc:language>
  <cp:lastModifiedBy>Sladjana Boskovic</cp:lastModifiedBy>
  <cp:lastPrinted>2021-02-10T14:06:00Z</cp:lastPrinted>
  <dcterms:modified xsi:type="dcterms:W3CDTF">2021-02-10T13:06:00Z</dcterms:modified>
  <cp:revision>4</cp:revision>
  <dc:subject/>
  <dc:title>Prilog5_LSTR_F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ADF90C3A46CD5C609DDB296AFE9824E693819694</vt:lpwstr>
  </property>
  <property fmtid="{D5CDD505-2E9C-101B-9397-08002B2CF9AE}" pid="5" name="PM_Hash_Salt">
    <vt:lpwstr>F4A667988007A773EC7902BE8890891E</vt:lpwstr>
  </property>
  <property fmtid="{D5CDD505-2E9C-101B-9397-08002B2CF9AE}" pid="6" name="PM_Hash_Salt_Prev">
    <vt:lpwstr>F4A667988007A773EC7902BE8890891E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038C7B394D3C48C9B7873AFEBE3B4D09</vt:lpwstr>
  </property>
  <property fmtid="{D5CDD505-2E9C-101B-9397-08002B2CF9AE}" pid="11" name="PM_OriginationTimeStamp">
    <vt:lpwstr>2021-01-05T11:53:48Z</vt:lpwstr>
  </property>
  <property fmtid="{D5CDD505-2E9C-101B-9397-08002B2CF9AE}" pid="12" name="PM_Originator_Hash_SHA1">
    <vt:lpwstr>043E90C15FABAD0708017A558B7B8B6A5D1B3963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SecurityClassification">
    <vt:lpwstr>JAVNO</vt:lpwstr>
  </property>
  <property fmtid="{D5CDD505-2E9C-101B-9397-08002B2CF9AE}" pid="19" name="PM_Version">
    <vt:lpwstr>v2</vt:lpwstr>
  </property>
</Properties>
</file>