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Latn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Latn-RS"/>
        </w:rPr>
        <w:t>a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ДОС</w:t>
      </w:r>
      <w:r>
        <w:rPr>
          <w:rFonts w:cs="Arial" w:ascii="Arial" w:hAnsi="Arial"/>
          <w:sz w:val="20"/>
          <w:szCs w:val="20"/>
          <w:lang w:val="sr-Latn-RS"/>
        </w:rPr>
        <w:t>-O</w:t>
      </w:r>
      <w:r>
        <w:rPr>
          <w:rFonts w:cs="Arial" w:ascii="Arial" w:hAnsi="Arial"/>
          <w:sz w:val="20"/>
          <w:szCs w:val="20"/>
          <w:lang w:val="sr-RS"/>
        </w:rPr>
        <w:t>Л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3"/>
        <w:gridCol w:w="474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ТРАЖИВАЊА ПО ОСНОВУ ОПЕРАТИВНОГ ЛИЗИНГА ПРЕМА ДОСПЕЛОСТИ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r>
        <w:rPr>
          <w:bCs w:val="false"/>
          <w:sz w:val="20"/>
          <w:szCs w:val="20"/>
          <w:lang w:val="sr-RS"/>
        </w:rPr>
      </w:r>
    </w:p>
    <w:p>
      <w:pPr>
        <w:pStyle w:val="7podnas"/>
        <w:spacing w:before="0" w:after="20"/>
        <w:ind w:right="530" w:hanging="0"/>
        <w:rPr>
          <w:b w:val="false"/>
          <w:b w:val="false"/>
          <w:sz w:val="20"/>
          <w:szCs w:val="20"/>
          <w:lang w:val="sr-RS"/>
        </w:rPr>
      </w:pPr>
      <w:r>
        <w:rPr>
          <w:rFonts w:eastAsia="Arial"/>
          <w:b w:val="false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  <w:lang w:val="sr-RS"/>
        </w:rPr>
        <w:t>(у хиљадама динара)</w:t>
      </w:r>
    </w:p>
    <w:tbl>
      <w:tblPr>
        <w:tblW w:w="385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51"/>
        <w:gridCol w:w="4068"/>
        <w:gridCol w:w="2249"/>
        <w:gridCol w:w="1321"/>
        <w:gridCol w:w="1407"/>
        <w:gridCol w:w="1772"/>
      </w:tblGrid>
      <w:tr>
        <w:trPr>
          <w:tblHeader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ПИС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 рачуна, рачун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 потраживањ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 = 4 - 5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доспело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0 + 299 (део) - 493 (део) - 494 (део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спело укупно (од 2.1 до 2.4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1 + 299 (део) - 493 (део) - 494 (део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–30 дан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1–90 дан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1–180 дан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4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ко 180 дан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76495</wp:posOffset>
                </wp:positionV>
                <wp:extent cx="8688705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70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1"/>
                              <w:gridCol w:w="1415"/>
                              <w:gridCol w:w="2693"/>
                              <w:gridCol w:w="60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Лице овлашћено за састављање и достављање извештај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5pt;height:39.7pt;mso-wrap-distance-left:9pt;mso-wrap-distance-right:9pt;mso-wrap-distance-top:0pt;mso-wrap-distance-bottom:0pt;margin-top:391.85pt;mso-position-vertical-relative:page;margin-left: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1"/>
                        <w:gridCol w:w="1415"/>
                        <w:gridCol w:w="2693"/>
                        <w:gridCol w:w="60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Лице овлашћено за састављање и достављање извештај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3:00Z</dcterms:created>
  <dc:creator>aleksandra.filaktov@nbs.rs</dc:creator>
  <dc:description/>
  <cp:keywords>[SEC=JAVNO]</cp:keywords>
  <dc:language>en-US</dc:language>
  <cp:lastModifiedBy>Sladjana Boskovic</cp:lastModifiedBy>
  <cp:lastPrinted>2021-02-10T14:09:00Z</cp:lastPrinted>
  <dcterms:modified xsi:type="dcterms:W3CDTF">2021-02-10T13:09:00Z</dcterms:modified>
  <cp:revision>4</cp:revision>
  <dc:subject/>
  <dc:title>Prilog6_L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6A3E30F56D7B839D250C4B65B193B0C4B58CF990</vt:lpwstr>
  </property>
  <property fmtid="{D5CDD505-2E9C-101B-9397-08002B2CF9AE}" pid="5" name="PM_Hash_Salt">
    <vt:lpwstr>42D37191360FAE9F024445BF45A88936</vt:lpwstr>
  </property>
  <property fmtid="{D5CDD505-2E9C-101B-9397-08002B2CF9AE}" pid="6" name="PM_Hash_Salt_Prev">
    <vt:lpwstr>42D37191360FAE9F024445BF45A88936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71B8DBE094F8471DB67D21C19FAB11EF</vt:lpwstr>
  </property>
  <property fmtid="{D5CDD505-2E9C-101B-9397-08002B2CF9AE}" pid="11" name="PM_OriginationTimeStamp">
    <vt:lpwstr>2021-01-05T11:57:36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