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RS"/>
        </w:rPr>
      </w:pPr>
      <w:bookmarkStart w:id="0" w:name="SADRZAJ_060"/>
      <w:r>
        <w:rPr>
          <w:rFonts w:cs="Arial" w:ascii="Arial" w:hAnsi="Arial"/>
          <w:sz w:val="20"/>
          <w:szCs w:val="20"/>
          <w:lang w:val="sr-RS"/>
        </w:rPr>
        <w:t xml:space="preserve">Прилог </w:t>
      </w:r>
      <w:bookmarkStart w:id="1" w:name="SADRZAJ_061"/>
      <w:bookmarkEnd w:id="0"/>
      <w:r>
        <w:rPr>
          <w:rFonts w:cs="Arial" w:ascii="Arial" w:hAnsi="Arial"/>
          <w:sz w:val="20"/>
          <w:szCs w:val="20"/>
          <w:lang w:val="sr-RS"/>
        </w:rPr>
        <w:t>4</w:t>
      </w:r>
    </w:p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бразац ЛСТР-ФЛ</w:t>
      </w:r>
    </w:p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74"/>
        <w:gridCol w:w="575"/>
        <w:gridCol w:w="575"/>
        <w:gridCol w:w="565"/>
        <w:gridCol w:w="617"/>
        <w:gridCol w:w="664"/>
        <w:gridCol w:w="603"/>
        <w:gridCol w:w="617"/>
        <w:gridCol w:w="544"/>
        <w:gridCol w:w="798"/>
        <w:gridCol w:w="776"/>
        <w:gridCol w:w="832"/>
        <w:gridCol w:w="804"/>
        <w:gridCol w:w="473"/>
        <w:gridCol w:w="607"/>
        <w:gridCol w:w="591"/>
        <w:gridCol w:w="538"/>
        <w:gridCol w:w="712"/>
        <w:gridCol w:w="712"/>
        <w:gridCol w:w="711"/>
        <w:gridCol w:w="712"/>
        <w:gridCol w:w="712"/>
        <w:gridCol w:w="712"/>
      </w:tblGrid>
      <w:tr>
        <w:trPr/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4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7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4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Матични број</w:t>
            </w:r>
          </w:p>
        </w:tc>
        <w:tc>
          <w:tcPr>
            <w:tcW w:w="54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32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Шифра делатности</w:t>
            </w:r>
          </w:p>
        </w:tc>
        <w:tc>
          <w:tcPr>
            <w:tcW w:w="47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00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ИБ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ословно име: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Седиште:</w:t>
            </w:r>
          </w:p>
        </w:tc>
      </w:tr>
    </w:tbl>
    <w:p>
      <w:pPr>
        <w:pStyle w:val="7podnas"/>
        <w:spacing w:before="0" w:after="1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7podnas"/>
        <w:spacing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ТРУКТУРА ПОТРАЖИВАЊА ПО ОСНОВУ ФИНАНСИЈСКОГ ЛИЗИНГА</w:t>
      </w:r>
    </w:p>
    <w:p>
      <w:pPr>
        <w:pStyle w:val="7podnas"/>
        <w:spacing w:before="0" w:after="0"/>
        <w:rPr>
          <w:bCs w:val="false"/>
          <w:sz w:val="20"/>
          <w:szCs w:val="20"/>
          <w:lang w:val="sr-RS"/>
        </w:rPr>
      </w:pPr>
      <w:bookmarkStart w:id="2" w:name="SADRZAJ_062"/>
      <w:bookmarkEnd w:id="1"/>
      <w:bookmarkEnd w:id="2"/>
      <w:r>
        <w:rPr>
          <w:bCs w:val="false"/>
          <w:sz w:val="20"/>
          <w:szCs w:val="20"/>
          <w:lang w:val="sr-RS"/>
        </w:rPr>
        <w:t>на дан ________________ 20 ___ године</w:t>
      </w:r>
    </w:p>
    <w:p>
      <w:pPr>
        <w:pStyle w:val="7podnas"/>
        <w:spacing w:before="0" w:after="0"/>
        <w:rPr>
          <w:bCs w:val="false"/>
          <w:sz w:val="20"/>
          <w:szCs w:val="20"/>
          <w:lang w:val="sr-RS"/>
        </w:rPr>
      </w:pPr>
      <w:r>
        <w:rPr>
          <w:bCs w:val="false"/>
          <w:sz w:val="20"/>
          <w:szCs w:val="20"/>
          <w:lang w:val="sr-RS"/>
        </w:rPr>
      </w:r>
    </w:p>
    <w:p>
      <w:pPr>
        <w:pStyle w:val="7podnas"/>
        <w:spacing w:before="0" w:after="20"/>
        <w:jc w:val="right"/>
        <w:rPr>
          <w:b w:val="false"/>
          <w:b w:val="false"/>
          <w:sz w:val="14"/>
          <w:szCs w:val="14"/>
          <w:lang w:val="sr-RS"/>
        </w:rPr>
      </w:pPr>
      <w:r>
        <w:rPr>
          <w:b w:val="false"/>
          <w:sz w:val="14"/>
          <w:szCs w:val="14"/>
          <w:lang w:val="sr-RS"/>
        </w:rPr>
        <w:t>(у хиљадама динара)</w:t>
      </w:r>
    </w:p>
    <w:tbl>
      <w:tblPr>
        <w:tblW w:w="5100" w:type="pct"/>
        <w:jc w:val="center"/>
        <w:tblInd w:w="0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769"/>
        <w:gridCol w:w="4267"/>
        <w:gridCol w:w="1364"/>
        <w:gridCol w:w="1250"/>
        <w:gridCol w:w="1250"/>
        <w:gridCol w:w="1250"/>
        <w:gridCol w:w="1251"/>
        <w:gridCol w:w="1250"/>
        <w:gridCol w:w="1446"/>
        <w:gridCol w:w="1227"/>
      </w:tblGrid>
      <w:tr>
        <w:trPr>
          <w:tblHeader w:val="true"/>
        </w:trPr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Редни број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ОПИС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Група рачуна, рачун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У динарима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Индексирано валутном клаузулом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У страној валути</w:t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Укупно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Исправка вредности</w:t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Нето књиговодствена вредност</w:t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 xml:space="preserve">Кам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будуће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r-R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>периода</w:t>
            </w:r>
          </w:p>
        </w:tc>
      </w:tr>
      <w:tr>
        <w:trPr>
          <w:tblHeader w:val="true"/>
        </w:trPr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5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6</w:t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 = 4 + 5 + 6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8</w:t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9 = 7 - 8</w:t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/>
                <w:sz w:val="14"/>
                <w:szCs w:val="14"/>
                <w:lang w:val="sr-RS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Latn-R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RS"/>
              </w:rPr>
              <w:t>А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>СТРУКТУРА ПРЕМА ПРЕДМЕТУ ЛИЗИНГ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 xml:space="preserve">04 + 202 + 203 + 204 + 205 + 207 + 208 + 209 (део) - 492 </w:t>
            </w:r>
            <w:r>
              <w:rPr>
                <w:rFonts w:cs="Arial" w:ascii="Arial" w:hAnsi="Arial"/>
                <w:sz w:val="14"/>
                <w:szCs w:val="14"/>
                <w:lang w:val="sr-Latn-RS"/>
              </w:rPr>
              <w:t>(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>део) - 493 (део) - 494 (део)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роизводне машине и опрем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Грађевинске машине и опрем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ољопривредне машине и опрем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Теретна возила, минибуси и аутобус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5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утничка возил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6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Шинска возила, пловни објекти и ваздухоплов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Апарати за домаћинство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8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Машине и опрема за пружање услуг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9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Остале покретне ствар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0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Комерцијалне непокретне ствар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1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Остале непокретне ствар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RS"/>
              </w:rPr>
              <w:t>Укупно: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228" w:hRule="atLeast"/>
        </w:trPr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Latn-R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RS"/>
              </w:rPr>
              <w:t>Б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sr-Latn-R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RS"/>
              </w:rPr>
              <w:t>СТРУКТУРА ПРЕМА ПРИМАОЦУ ЛИЗИНГ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04 + 202 + 203 + 204 + 205 + 207 + 208 + 209 (део) – 492</w:t>
            </w:r>
            <w:r>
              <w:rPr>
                <w:rFonts w:cs="Arial" w:ascii="Arial" w:hAnsi="Arial"/>
                <w:sz w:val="14"/>
                <w:szCs w:val="14"/>
                <w:lang w:val="sr-Latn-RS"/>
              </w:rPr>
              <w:t xml:space="preserve"> (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>део) - 493 (део) - 494 (део)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Народна банка Србије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Банке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руга лица у финансијском сектору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-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-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-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-</w:t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-</w:t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-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1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Фондови очувања вредности имовине (новчани фондови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2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Инвестициони фондов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3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Остали финансијски посредници, осим друштава за осигурање и пензијских фондов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4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омоћне финансијске институције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5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овезане финансијске институције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6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руштва за осигурање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7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ензијски фондов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8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Финансијски сектор у стечају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Република Србиј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.1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Фондови социјалног осигурањ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.2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Непрофитне институције које пружају услуге становништву (НИПУС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5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Аутономна покрајина и јединице локалне самоуправе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6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Јавна предузећа (нефинансијска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ривредна друштва (нефинансијска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</w:rPr>
              <w:t>7.1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Велика правна лиц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</w:rPr>
              <w:t>7.2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Средња правна лиц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</w:rPr>
              <w:t>7.3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Мала правна лиц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4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Микро правна лиц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5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ривредна друштва (нефинансијска) у стечају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8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редузетниц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9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ољопривредниц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0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Физичка лиц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1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Остали резиденти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2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ржаве чланице Европске уније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3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Институције и тела Европске уније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4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ржаве и међународне организације изван Европске уније (све остале државе света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RS"/>
              </w:rPr>
              <w:t>Укупно: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Latn-R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RS"/>
              </w:rPr>
              <w:t>В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RS"/>
              </w:rPr>
              <w:t>СЕКТОРСКА СТРУКТУРА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 xml:space="preserve">04 + 202 + 203 + 204 + 205 + 207 + 208 + 209 (део) - 492 </w:t>
            </w:r>
            <w:r>
              <w:rPr>
                <w:rFonts w:cs="Arial" w:ascii="Arial" w:hAnsi="Arial"/>
                <w:sz w:val="14"/>
                <w:szCs w:val="14"/>
                <w:lang w:val="sr-Latn-RS"/>
              </w:rPr>
              <w:t>(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>део) - 493 (део) - 494 (део)</w:t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Пољопривреда, шумарство и рибарство (сектор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А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Рударство; Прерађивачка индустрија; Снабдевање водом, управљање отпадним водама, контролисање процеса уклањања отпада и сличне активности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(сектори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B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C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 и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E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Снабдевање електричном енергијом, гасом, паром и климатизација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 (сектор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D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Грађевинарство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 (сектор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F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5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Трговина на велико и трговина на мало, поправка моторних возила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 и мотоцикала (сектор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G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6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Саобраћај и складиштење; Информисање и комуникације (сектори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H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 и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J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Услуге смештаја и исхране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 (сектор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I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8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Финансијске делатности и делатност осигурања (сектор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K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9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Здравствена и социјална заштита (сектор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Q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0.</w:t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Остале делатности 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(сектори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L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M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N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O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P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R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S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T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 xml:space="preserve"> и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sr-RS"/>
              </w:rPr>
              <w:t>U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)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RS"/>
              </w:rPr>
              <w:t>Укупно:</w:t>
            </w:r>
          </w:p>
        </w:tc>
        <w:tc>
          <w:tcPr>
            <w:tcW w:w="1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</w:tbl>
    <w:p>
      <w:pPr>
        <w:pStyle w:val="1tekst"/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  <w:bookmarkStart w:id="3" w:name="SADRZAJ_062"/>
      <w:bookmarkStart w:id="4" w:name="SADRZAJ_062"/>
      <w:bookmarkEnd w:id="4"/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69"/>
        <w:gridCol w:w="1261"/>
        <w:gridCol w:w="3011"/>
        <w:gridCol w:w="6232"/>
      </w:tblGrid>
      <w:tr>
        <w:trPr>
          <w:trHeight w:val="707" w:hRule="atLeast"/>
        </w:trPr>
        <w:tc>
          <w:tcPr>
            <w:tcW w:w="40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У ________________________,</w:t>
              <w:b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дана _________ 20 ___ годин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М.П.</w:t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Лице овлашћено за састављање и достављање обрасца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________________________</w:t>
            </w:r>
          </w:p>
        </w:tc>
      </w:tr>
    </w:tbl>
    <w:p>
      <w:pPr>
        <w:pStyle w:val="1tekst"/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type w:val="nextPage"/>
      <w:pgSz w:orient="landscape" w:w="16838" w:h="11906"/>
      <w:pgMar w:left="907" w:right="90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3:00Z</dcterms:created>
  <dc:creator>Spomenka Mitrovic</dc:creator>
  <dc:description/>
  <cp:keywords>[SEC=JAVNO]</cp:keywords>
  <dc:language>en-US</dc:language>
  <cp:lastModifiedBy>Sladjana Boskovic</cp:lastModifiedBy>
  <cp:lastPrinted>2021-02-10T14:04:00Z</cp:lastPrinted>
  <dcterms:modified xsi:type="dcterms:W3CDTF">2021-02-10T13:04:00Z</dcterms:modified>
  <cp:revision>4</cp:revision>
  <dc:subject/>
  <dc:title>Prilog4_LSTR_F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DD2A4D458A923ADDE2C6C8354E1DC4A5A7B959F7</vt:lpwstr>
  </property>
  <property fmtid="{D5CDD505-2E9C-101B-9397-08002B2CF9AE}" pid="5" name="PM_Hash_Salt">
    <vt:lpwstr>683C885654A0C978C63AA9BF5F51A745</vt:lpwstr>
  </property>
  <property fmtid="{D5CDD505-2E9C-101B-9397-08002B2CF9AE}" pid="6" name="PM_Hash_Salt_Prev">
    <vt:lpwstr>683C885654A0C978C63AA9BF5F51A745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EBA2761CF23A47B382C503592051DB80</vt:lpwstr>
  </property>
  <property fmtid="{D5CDD505-2E9C-101B-9397-08002B2CF9AE}" pid="11" name="PM_OriginationTimeStamp">
    <vt:lpwstr>2021-01-05T11:17:06Z</vt:lpwstr>
  </property>
  <property fmtid="{D5CDD505-2E9C-101B-9397-08002B2CF9AE}" pid="12" name="PM_Originator_Hash_SHA1">
    <vt:lpwstr>043E90C15FABAD0708017A558B7B8B6A5D1B3963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SecurityClassification">
    <vt:lpwstr>JAVNO</vt:lpwstr>
  </property>
  <property fmtid="{D5CDD505-2E9C-101B-9397-08002B2CF9AE}" pid="19" name="PM_Version">
    <vt:lpwstr>v2</vt:lpwstr>
  </property>
</Properties>
</file>