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bookmarkStart w:id="0" w:name="SADRZAJ_060"/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1" w:name="SADRZAJ_061"/>
      <w:bookmarkEnd w:id="0"/>
      <w:r>
        <w:rPr>
          <w:rFonts w:cs="Arial" w:ascii="Arial" w:hAnsi="Arial"/>
          <w:sz w:val="20"/>
          <w:szCs w:val="20"/>
          <w:lang w:val="sr-RS"/>
        </w:rPr>
        <w:t>2</w:t>
      </w:r>
    </w:p>
    <w:p>
      <w:pPr>
        <w:pStyle w:val="Obrazac"/>
        <w:spacing w:before="0" w:after="120"/>
        <w:ind w:firstLine="360"/>
        <w:rPr/>
      </w:pPr>
      <w:r>
        <w:rPr/>
        <w:t>Образац ЛБС</w:t>
      </w:r>
    </w:p>
    <w:tbl>
      <w:tblPr>
        <w:tblW w:w="5000" w:type="pct"/>
        <w:jc w:val="center"/>
        <w:tblInd w:w="0" w:type="dxa"/>
        <w:tblLayout w:type="fixed"/>
        <w:tblCellMar>
          <w:top w:w="72" w:type="dxa"/>
          <w:left w:w="75" w:type="dxa"/>
          <w:bottom w:w="72" w:type="dxa"/>
          <w:right w:w="75" w:type="dxa"/>
        </w:tblCellMar>
      </w:tblPr>
      <w:tblGrid>
        <w:gridCol w:w="571"/>
        <w:gridCol w:w="570"/>
        <w:gridCol w:w="571"/>
        <w:gridCol w:w="564"/>
        <w:gridCol w:w="616"/>
        <w:gridCol w:w="665"/>
        <w:gridCol w:w="604"/>
        <w:gridCol w:w="616"/>
        <w:gridCol w:w="646"/>
        <w:gridCol w:w="712"/>
        <w:gridCol w:w="758"/>
        <w:gridCol w:w="757"/>
        <w:gridCol w:w="718"/>
        <w:gridCol w:w="640"/>
        <w:gridCol w:w="607"/>
        <w:gridCol w:w="592"/>
        <w:gridCol w:w="652"/>
        <w:gridCol w:w="625"/>
        <w:gridCol w:w="709"/>
        <w:gridCol w:w="709"/>
        <w:gridCol w:w="709"/>
        <w:gridCol w:w="709"/>
        <w:gridCol w:w="704"/>
      </w:tblGrid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7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477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9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6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0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5024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ИЛАНС СТАЊА ДАВАОЦА ЛИЗИНГА</w:t>
      </w:r>
    </w:p>
    <w:p>
      <w:pPr>
        <w:pStyle w:val="7podnas"/>
        <w:spacing w:before="0" w:after="120"/>
        <w:rPr>
          <w:bCs w:val="false"/>
          <w:sz w:val="20"/>
          <w:szCs w:val="20"/>
          <w:lang w:val="sr-RS"/>
        </w:rPr>
      </w:pPr>
      <w:bookmarkStart w:id="2" w:name="SADRZAJ_062"/>
      <w:bookmarkEnd w:id="1"/>
      <w:bookmarkEnd w:id="2"/>
      <w:r>
        <w:rPr>
          <w:bCs w:val="false"/>
          <w:sz w:val="20"/>
          <w:szCs w:val="20"/>
          <w:lang w:val="sr-RS"/>
        </w:rPr>
        <w:t>на дан ________________ 20 ___ године</w:t>
      </w:r>
    </w:p>
    <w:p>
      <w:pPr>
        <w:pStyle w:val="7podnas"/>
        <w:spacing w:before="0" w:after="20"/>
        <w:jc w:val="right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 w:val="20"/>
          <w:szCs w:val="20"/>
          <w:lang w:val="sr-RS"/>
        </w:rPr>
        <w:t>(у хиљадама динара)</w:t>
      </w:r>
    </w:p>
    <w:tbl>
      <w:tblPr>
        <w:tblW w:w="5100" w:type="pct"/>
        <w:jc w:val="center"/>
        <w:tblInd w:w="0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777"/>
        <w:gridCol w:w="4839"/>
        <w:gridCol w:w="2173"/>
        <w:gridCol w:w="1229"/>
        <w:gridCol w:w="1229"/>
        <w:gridCol w:w="1230"/>
        <w:gridCol w:w="1229"/>
        <w:gridCol w:w="1229"/>
        <w:gridCol w:w="1389"/>
      </w:tblGrid>
      <w:tr>
        <w:trPr>
          <w:tblHeader w:val="true"/>
        </w:trPr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2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 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7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 динарима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ндексирано валутном клаузулом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 страној валути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равка вредности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књиговодствена вредност</w:t>
            </w:r>
          </w:p>
        </w:tc>
      </w:tr>
      <w:tr>
        <w:trPr>
          <w:tblHeader w:val="true"/>
        </w:trPr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1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3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7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=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4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+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+</w:t>
            </w:r>
            <w:r>
              <w:rPr>
                <w:rFonts w:cs="Arial" w:ascii="Arial" w:hAnsi="Arial"/>
                <w:sz w:val="14"/>
                <w:szCs w:val="1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9 = 7 - 8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Heading2"/>
              <w:rPr>
                <w:lang w:val="sr-RS"/>
              </w:rPr>
            </w:pPr>
            <w:r>
              <w:rPr>
                <w:lang w:val="sr-RS"/>
              </w:rPr>
              <w:t>АКТИ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ТАЛНА ИМОВИН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.1 + 1.2 + 1.3 +1.4 + 1.5 + 1.6</w:t>
            </w:r>
            <w:r>
              <w:rPr>
                <w:rFonts w:cs="Arial" w:ascii="Arial" w:hAnsi="Arial"/>
                <w:sz w:val="16"/>
                <w:szCs w:val="16"/>
              </w:rPr>
              <w:t xml:space="preserve"> + 1.7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УПЛАЋЕНЕ УПИСАНЕ АКЦИЈЕ И УДЕЛ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МАТЕРИЈАЛНА УЛАГ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1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ОПСТВЕНЕ НЕКРЕТНИНЕ, ПОСТРОЈЕЊА И ОПРЕ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2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ДУГОРОЧНА ФИНАНСИЈСКА СРЕДСТВ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1.4.1 + 1.4.2 + 1.4.3 + 1.4.4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чешћа у капиталу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 030 до 032 и 039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зајмови (1.4.2.1 + 1.4.2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3 + 034 + 0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2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од 1 д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2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прек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е хартије од вредности које се држе до доспећ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6 + 039 (део) - 492 (део) - 493 (део) - 494 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дугорочна финансијска средст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038 + 039 (део) - 492 (део) </w:t>
            </w:r>
            <w:r>
              <w:rPr>
                <w:rFonts w:cs="Arial" w:ascii="Arial" w:hAnsi="Arial"/>
                <w:sz w:val="16"/>
                <w:szCs w:val="16"/>
              </w:rPr>
              <w:t xml:space="preserve"> -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493 (део) - 494 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ФИНАНСИЈСКОГ ЛИЗИНГА ПО УГОВОРИМА ЗАКЉУЧЕНИМ НА ПЕРИОД ДУЖИ ОД ЈЕДНЕ ГОДИНЕ (1.5.1 + 1.5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5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од 1 д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5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прек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СТВА ДАТА У ЗАКУП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5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7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СТВА ДАТА У ОПЕРАТИВНИ ЛИЗИНГ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БРТНА ИМОВИН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2.1 + 2.2 + 2.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ЗАЛИХЕ (2.1.1 + 2.1.2 + 2.1.3 + 2.1.4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Залихе материјала који се троши у процесу пружања услу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 и 1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дмети лизинга преузети у замену за ненаплаћена потражив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1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средства преузета у замену за ненаплаћена потражив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2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дмети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3  и 15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АЛНА СРЕДСТВА НАМЕЊЕНА ПРОДАЈИ И СРЕДСТВА ПОСЛОВАЊА КОЈЕ СЕ ОБУСТАВЉ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ТКОРОЧНА ПОТРАЖИВАЊА, ПЛАСМАНИ И ГОТОВИНА (2.3.1 + 2.3.2 + 2.3.3 + 2.3.4 + 2.3.5 + 2.3.6 + 2.3.7 + 2.3.8 + 2.3.9 + 2.3.10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ткорочна потраживања по основу финансијског лизинга (2.3.1.1 + 2.3.1.2 + 2.3.1.3 + 2.3.1.4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за учешће по основу финансијског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 и 209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спела а ненаплаћена потраживања по основу финансијског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8 + 20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ео потраживања по основу финансијског лизинга по уговорима закљученим на период дужи од једне године с роком доспећа до годину да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 + 203 + 207 (део) + 20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финансијског лизинга по уговорима закљученим на период до једне годин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4 + 205 + 207 (део) + 20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потраживања по основу посла финансијског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21 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из оперативног пословања (2.3.3.1 + 2.3.3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3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од државних органа и организација и потраживања за порезе и допринос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2, 223, 224 и 229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3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потраживања из оперативног послов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0, 221, 225, 228 и 229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ткорочна финансијска средства (2.3.4.1 + 2.3.4.2 + 2.3.4.3 + 2.3.4.4 + 2.3.4.5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 - 237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ткорочни зајмов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0 + 231 + 2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ео дугорочних зајмова који доспевају до једне годин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3 + 234 + 2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инансијска средства по фер вредности кроз биланс успеха, потраживања по основу финансијских деривата и хартије од вредности расположиве за продају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2 + 235 + 2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Хартије од вредности које се држе до доспећа – део који доспева до једне годин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6 + 2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краткорочна финансијска средст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8 + 239 (део) - 492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5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рочени депозити код банак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4.5.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друго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отовина (2.3.5.1 + 2.3.5.2 + 2.3.5.3 + 2.3.5.4 + 2.3.5.5 + 2.3.5.6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и рачун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1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лагај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3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евизни рачуни (2.3.5.3.1 + 2.3.5.3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4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3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код банак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3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код нерезиденат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евизна благај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двојена средства резерве и остали финансијски пласмани банка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2, 245 и 24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5.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готов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8 и 249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давања у закуп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5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7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продај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8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рез на додату вредност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9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ктивна временска разграниче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8, осим 283, 284, 285 и 28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0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оперативног лизинга (2.3.10.1 + 2.3.10.2 + 2.3.10.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0.1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Потраживања по основу оперативног лизинга 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0 + 299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0.2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спела а ненаплаћена потраживања по основу оперативног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1 + 299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3.10.3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потраживања по основу посла оперативног лизинг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93 + 294 + 295 + 296 + 299 (део) - 493 (део) - 494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ДЛОЖЕНА ПОРЕСКА СРЕДСТ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8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КУПНА АКТИВ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 + 2 + 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ВАНБИЛАНСНА АКТИ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АСИ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КАПИТА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.1 +1.2 +1.3 +1.4 -1.5 + 1.6 - 1.7 - 1.8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НОВНИ КАПИТАЛ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ЗЕРВ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2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валоризационе резерв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еализовани добиц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, осим 33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еализовани губиц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, осим 33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АСПОРЕЂЕНИ ДОБИТАК (1.6.1 + 1.6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4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6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аспоређени добитак ранијих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4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6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аспоређени добитак текуће годин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41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7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(1.7.1 + 1.7.2 + 1.7.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7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ранијих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7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текуће годин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1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7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изнад висине капитал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2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.8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ечене сопствене акције и стечени сопствени удели намењени продаји или поништавању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УГОРОЧНА РЕЗЕРВИСАЊА И ДУГОРОЧНЕ ОБАВЕЗ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 (2.1 + 2.2 + 2.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А РЕЗЕРВИС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0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Е ФИНАНСИЈСКЕ ОБАВЕЗЕ И ОСТАЛЕ ДУГОРОЧНЕ ОБАВЕЗЕ (2.2.1 + 2.2.2 + 2.2.3 + 2.2.4 + 2.2.5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кредити и зајмови у земљи (2.2.1.1 + 2.2.1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0 + 411 + 412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од 1 д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прек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кредити и зајмови у иностранству (2.2.2.1 + 2.2.2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3 + 414 + 415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2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од 1 д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2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 доспећем преко 5 годин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финансијских деривата и емитованих хартија од вредност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е дугорочне обавез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7 и 419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.2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убординиране обавез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6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КРАТКОРОЧНЕ ОБАВЕЗ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.1 + 3.2 + 3.3 + 3.4 + 3.5 + 3.6 + 3.7 + 3.8 + 3.9 + 3.10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ео дугорочних обавеза по основу кредита и зајмова који доспева до једне године (3.1.1 + 3.1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2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1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Део дугорочних обавеза по основу кредита и зајмова у земљи који доспева до једне године 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20 + 421 + 422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1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Део дугорочних обавеза по основу кредита и зајмова у иностранству који доспева до једне године 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23 + 424 + 425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краткорочних кредита и зајмо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26 + 427 + 428 + 429 - 283 (део) - 284 (део) - 285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ПОСЛОВА ЛИЗИНГА (3.3.1 + 3.3.2 + 3.3.3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3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рема нефинансијским предузећи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3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рема осталим резидентним сектори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3.3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рема нерезиденти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 (део)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 КАМАТА И ТРОШКОВА ФИНАНСИРА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44 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ЗАРАДА, НАКНАДА ЗАРАДА И ДРУГИХ ЛИЧНИХ ПРИМАЊА (3.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1 + 3.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.2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5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5.1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рема Републици Србији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од 451 до 453, 455 и 456 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5.2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рема осталим резидентним секторим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450, 454, 457 до 459 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Е ОБАВЕЗ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6 осим 46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7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сталних средстава намењених продаји и средстава пословања које се обустављ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6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8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за порез на додату вредност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7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9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Обавезе из добитка и друге дажбине 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.10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асивна временска разграничењ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9, осим 492, 493, 494  и 49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ДЛОЖЕНЕ ПОРЕСКЕ ОБАВЕЗЕ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98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5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КУПНА ПАСИВ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 + 2 + 3 + 4)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.</w:t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ВАНБИЛАНСНА ПАСИВА</w:t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89</w:t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4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173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2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thickThinLargeGap" w:sz="6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Start w:id="3" w:name="SADRZAJ_062"/>
      <w:bookmarkStart w:id="4" w:name="SADRZAJ_062"/>
      <w:bookmarkEnd w:id="4"/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3"/>
        <w:gridCol w:w="1965"/>
        <w:gridCol w:w="3651"/>
        <w:gridCol w:w="6385"/>
      </w:tblGrid>
      <w:tr>
        <w:trPr>
          <w:trHeight w:val="707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 ________________________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ана _________ 20 ___ године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.П.</w:t>
            </w:r>
          </w:p>
        </w:tc>
        <w:tc>
          <w:tcPr>
            <w:tcW w:w="63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Лице овлашћено за састављање и достављање  извештаја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______________________________</w:t>
            </w:r>
          </w:p>
        </w:tc>
      </w:tr>
    </w:tbl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orient="landscape" w:w="16838" w:h="11906"/>
      <w:pgMar w:left="907" w:right="90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3:00Z</dcterms:created>
  <dc:creator>Spomenka Mitrovic</dc:creator>
  <dc:description/>
  <cp:keywords>[SEC=JAVNO]</cp:keywords>
  <dc:language>en-US</dc:language>
  <cp:lastModifiedBy>Sladjana Boskovic</cp:lastModifiedBy>
  <cp:lastPrinted>2021-02-08T09:09:00Z</cp:lastPrinted>
  <dcterms:modified xsi:type="dcterms:W3CDTF">2021-02-10T12:13:00Z</dcterms:modified>
  <cp:revision>4</cp:revision>
  <dc:subject/>
  <dc:title>Prilog2_L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C6FA43D838D86A780A7F965BB17EABD93E57EED</vt:lpwstr>
  </property>
  <property fmtid="{D5CDD505-2E9C-101B-9397-08002B2CF9AE}" pid="5" name="PM_Hash_Salt">
    <vt:lpwstr>CCCBD1DFB0CA9567CB5E7AD8C6B8F0D1</vt:lpwstr>
  </property>
  <property fmtid="{D5CDD505-2E9C-101B-9397-08002B2CF9AE}" pid="6" name="PM_Hash_Salt_Prev">
    <vt:lpwstr>CCCBD1DFB0CA9567CB5E7AD8C6B8F0D1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7DF2D7F86E074776BD3A62013A9432EC</vt:lpwstr>
  </property>
  <property fmtid="{D5CDD505-2E9C-101B-9397-08002B2CF9AE}" pid="11" name="PM_OriginationTimeStamp">
    <vt:lpwstr>2021-01-04T11:06:21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