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1</w:t>
      </w:r>
    </w:p>
    <w:p>
      <w:pPr>
        <w:pStyle w:val="Obrazac"/>
        <w:spacing w:before="0" w:after="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бразац ЛОП</w:t>
      </w:r>
    </w:p>
    <w:p>
      <w:pPr>
        <w:pStyle w:val="7podnas"/>
        <w:spacing w:before="0" w:after="0"/>
        <w:rPr>
          <w:rFonts w:ascii="Arial" w:hAnsi="Arial"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tbl>
      <w:tblPr>
        <w:tblW w:w="9911" w:type="dxa"/>
        <w:jc w:val="left"/>
        <w:tblInd w:w="3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4188"/>
        <w:gridCol w:w="399"/>
        <w:gridCol w:w="124"/>
        <w:gridCol w:w="236"/>
        <w:gridCol w:w="275"/>
        <w:gridCol w:w="275"/>
        <w:gridCol w:w="1650"/>
        <w:gridCol w:w="250"/>
        <w:gridCol w:w="250"/>
        <w:gridCol w:w="350"/>
        <w:gridCol w:w="1020"/>
        <w:gridCol w:w="444"/>
      </w:tblGrid>
      <w:tr>
        <w:trPr>
          <w:trHeight w:val="144" w:hRule="atLeast"/>
        </w:trPr>
        <w:tc>
          <w:tcPr>
            <w:tcW w:w="99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ОСНОВНИ ПОДАЦИ О ДАВАОЦУ ЛИЗИН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9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пословно име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9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седиште)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матични број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75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правна форма даваоца лизинга)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број запослених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број огранака)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  <w:t>Подаци о лицу с посебним овлашћењима и одговорностима: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име и презиме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ЈМБГ или број пасоша)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телефон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и-мејл адреса)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1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6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  <w:t>Подаци о лицу овлашћеном за састављање и достављање извештаја (овлашћено лице):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име и презиме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и-мејл адреса)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телефон)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30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07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  <w:t>Списак достављених података:</w:t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</w:r>
          </w:p>
        </w:tc>
        <w:tc>
          <w:tcPr>
            <w:tcW w:w="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sr-RS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иланс стања даваоца лизинга (Образац ЛБС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Биланс успеха даваоца лизинга (Образац ЛБУ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труктура потраживања по основу финансијског лизинга (Образац ЛСТР-ФЛ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труктура потраживања по основу оперативног лизинга (Образац ЛСТР-ОЛ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Структура финансијских средстава и обавеза (Образац ЛСТР-ФСО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76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траживања по основу финансијског лизинга према доспелости (Образац ЛДОС-ФЛ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901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64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траживања по основу оперативног лизинга према доспелости (Образац ЛДОС-ОЛ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глед највећих дужника по основу финансијског лизинга (Образац ЛВД-ФЛ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глед највећих дужника по основу оперативног лизинга (Образац ЛВД-ОЛ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9017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1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глед највећих поверилаца даваоца лизинга (Образац ЛВП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реглед поступања с враћеним предметима лизинга (Образац ЛПП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739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олугодишњи извештај о пословању даваоца лизинга (Образац ЛПИ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Период за који се достављају подаци:</w:t>
            </w:r>
          </w:p>
        </w:tc>
        <w:tc>
          <w:tcPr>
            <w:tcW w:w="3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6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Да су подаци тачни и потпуни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тврди и оверава овлашћено лице: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50" w:type="dxa"/>
            <w:tcBorders>
              <w:left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99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20" w:type="dxa"/>
            <w:gridSpan w:val="5"/>
            <w:tcBorders>
              <w:bottom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  <w:tcMar>
              <w:top w:w="14" w:type="dxa"/>
              <w:bottom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У ______________, ________ 20__. године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(потпис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sz w:val="14"/>
                <w:szCs w:val="14"/>
                <w:lang w:val="sr-RS"/>
              </w:rPr>
              <w:t> </w:t>
            </w:r>
          </w:p>
        </w:tc>
      </w:tr>
    </w:tbl>
    <w:p>
      <w:pPr>
        <w:pStyle w:val="7podnas"/>
        <w:spacing w:before="0" w:after="0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  <w:bookmarkEnd w:id="0"/>
    </w:p>
    <w:sectPr>
      <w:footerReference w:type="default" r:id="rId2"/>
      <w:type w:val="nextPage"/>
      <w:pgSz w:w="12240" w:h="15840"/>
      <w:pgMar w:left="907" w:right="907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3:00Z</dcterms:created>
  <dc:creator>Spomenka Mitrovic</dc:creator>
  <dc:description/>
  <cp:keywords>[SEC=JAVNO]</cp:keywords>
  <dc:language>en-US</dc:language>
  <cp:lastModifiedBy>Sladjana Boskovic</cp:lastModifiedBy>
  <cp:lastPrinted>2012-07-09T12:13:00Z</cp:lastPrinted>
  <dcterms:modified xsi:type="dcterms:W3CDTF">2021-02-10T10:23:00Z</dcterms:modified>
  <cp:revision>2</cp:revision>
  <dc:subject/>
  <dc:title>Prilog1_L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5341C2B881EA2B6069F5CD2FA5E4043A48080383</vt:lpwstr>
  </property>
  <property fmtid="{D5CDD505-2E9C-101B-9397-08002B2CF9AE}" pid="5" name="PM_Hash_Salt">
    <vt:lpwstr>7822A7183CFF9AC02B68AB5EC6040D78</vt:lpwstr>
  </property>
  <property fmtid="{D5CDD505-2E9C-101B-9397-08002B2CF9AE}" pid="6" name="PM_Hash_Salt_Prev">
    <vt:lpwstr>7822A7183CFF9AC02B68AB5EC6040D78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A67E1E51F1234057AC3E472018DEE42E</vt:lpwstr>
  </property>
  <property fmtid="{D5CDD505-2E9C-101B-9397-08002B2CF9AE}" pid="11" name="PM_OriginationTimeStamp">
    <vt:lpwstr>2021-01-05T11:37:17Z</vt:lpwstr>
  </property>
  <property fmtid="{D5CDD505-2E9C-101B-9397-08002B2CF9AE}" pid="12" name="PM_Originator_Hash_SHA1">
    <vt:lpwstr>043E90C15FABAD0708017A558B7B8B6A5D1B3963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