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  <w:lang w:val="sr-RS"/>
        </w:rPr>
        <w:t>3</w:t>
      </w:r>
    </w:p>
    <w:p>
      <w:pPr>
        <w:pStyle w:val="Obrazac"/>
        <w:spacing w:before="0" w:after="120"/>
        <w:ind w:firstLine="360"/>
        <w:rPr/>
      </w:pPr>
      <w:r>
        <w:rPr/>
        <w:t>Образац ЛБУ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75" w:type="dxa"/>
          <w:bottom w:w="57" w:type="dxa"/>
          <w:right w:w="75" w:type="dxa"/>
        </w:tblCellMar>
      </w:tblPr>
      <w:tblGrid>
        <w:gridCol w:w="398"/>
        <w:gridCol w:w="398"/>
        <w:gridCol w:w="398"/>
        <w:gridCol w:w="393"/>
        <w:gridCol w:w="431"/>
        <w:gridCol w:w="461"/>
        <w:gridCol w:w="419"/>
        <w:gridCol w:w="432"/>
        <w:gridCol w:w="381"/>
        <w:gridCol w:w="532"/>
        <w:gridCol w:w="533"/>
        <w:gridCol w:w="532"/>
        <w:gridCol w:w="444"/>
        <w:gridCol w:w="498"/>
        <w:gridCol w:w="421"/>
        <w:gridCol w:w="411"/>
        <w:gridCol w:w="392"/>
        <w:gridCol w:w="492"/>
        <w:gridCol w:w="492"/>
        <w:gridCol w:w="492"/>
        <w:gridCol w:w="492"/>
        <w:gridCol w:w="492"/>
        <w:gridCol w:w="492"/>
      </w:tblGrid>
      <w:tr>
        <w:trPr>
          <w:cantSplit w:val="true"/>
        </w:trPr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3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>
          <w:cantSplit w:val="true"/>
        </w:trPr>
        <w:tc>
          <w:tcPr>
            <w:tcW w:w="33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3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7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0426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0426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ИЛАНС УСПЕХА ДАВАОЦА ЛИЗИНГА</w:t>
      </w:r>
    </w:p>
    <w:p>
      <w:pPr>
        <w:pStyle w:val="7podnas"/>
        <w:spacing w:before="0" w:after="120"/>
        <w:rPr>
          <w:sz w:val="20"/>
          <w:szCs w:val="20"/>
          <w:lang w:val="sr-RS"/>
        </w:rPr>
      </w:pPr>
      <w:bookmarkStart w:id="1" w:name="SADRZAJ_064"/>
      <w:bookmarkEnd w:id="0"/>
      <w:bookmarkEnd w:id="1"/>
      <w:r>
        <w:rPr>
          <w:sz w:val="20"/>
          <w:szCs w:val="20"/>
          <w:lang w:val="sr-RS"/>
        </w:rPr>
        <w:t xml:space="preserve">у периоду од  _____________ до ________ 20  ____ године </w:t>
      </w:r>
    </w:p>
    <w:p>
      <w:pPr>
        <w:pStyle w:val="7podnas"/>
        <w:spacing w:before="0" w:after="20"/>
        <w:jc w:val="right"/>
        <w:rPr>
          <w:b w:val="false"/>
          <w:b w:val="false"/>
          <w:sz w:val="16"/>
          <w:szCs w:val="16"/>
          <w:lang w:val="sr-RS"/>
        </w:rPr>
      </w:pPr>
      <w:r>
        <w:rPr>
          <w:b w:val="false"/>
          <w:sz w:val="16"/>
          <w:szCs w:val="16"/>
          <w:lang w:val="sr-RS"/>
        </w:rPr>
        <w:t>(у хиљадама динара)</w:t>
      </w:r>
    </w:p>
    <w:tbl>
      <w:tblPr>
        <w:tblW w:w="475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842"/>
        <w:gridCol w:w="5396"/>
        <w:gridCol w:w="1544"/>
        <w:gridCol w:w="2122"/>
      </w:tblGrid>
      <w:tr>
        <w:trPr>
          <w:tblHeader w:val="true"/>
          <w:trHeight w:val="603" w:hRule="atLeast"/>
        </w:trPr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ру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</w:t>
            </w:r>
          </w:p>
        </w:tc>
      </w:tr>
      <w:tr>
        <w:trPr>
          <w:tblHeader w:val="true"/>
          <w:trHeight w:val="191" w:hRule="atLeast"/>
        </w:trPr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ПРИХОДИ И РАСХОДИ ИЗ РЕДОВНОГ ПОСЛОВА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ПОСЛОВНИ ПРИХОДИ И РАС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ходи од камата по основу финансијског 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сходи камата по основу посла финансијског 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0 (део)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ПО ОСНОВУ КАМАТА (1.1 - 1.2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ПО ОСНОВУ КАМАТА (1.2 - 1.1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Приходи по основу посла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финансијског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, осим 60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Трошкови по основу посла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финансијског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13, 514 (део)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 xml:space="preserve">1.7. 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Приходи по основу посла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оперативног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1.8. 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Трошкови по основу посла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оперативног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лизинг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0 (део), 514 (део)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И ДОБИТАК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 (1.3 - 1.4 + 1.5 - 1.6 + 1.7 - 1.8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И ГУБИТАК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 (1.4 - 1.3 - 1.5 + 1.6 - 1.7 + 1.8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Cs w:val="16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СТАЛИ ПРИХОДИ И РАС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финансијски приходи (4.1.1 + 4.1.2 + 4.1.3 + 4.1.4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ходи од кама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50, 653, 656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зитивне курсне разлик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51, 654, 657, 661, 664 и 667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ходи по основу ефеката валутне клаузул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52, 655, 658, 662, 665 и 66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.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ходи од учешћа у добитку зависних правних лица и заједничких улагањ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5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финансијски расходи (4.2.1 + 4.2.2 + 4.2.3 + 4.2.4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2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сходи кама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50, 553, 556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2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гативне курсне разлик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51, 554, 557, 561, 564 и 567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2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сходи по основу ефеката валутне клаузул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52, 555, 558, 562, 565 и 56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2.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сходи од учешћа у губитку зависних правних лица и заједничких улагањ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5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добитак од продаје нематеријалних улагања, некретнина, постројења, опреме и осталих средста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0 - 57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губитак од продаје нематеријалних улагања, некретнина, постројења и опреме и осталих средста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0 - 67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добитак од инвестиција у зависна друштва, придружена друштва, заједничке подухвате, хартије од вредности и финансијске дериват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2 + 677 - 572 - 577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губитак од инвестиција у зависна друштва, придружена друштва, заједничке подухвате, хартије од вредности и финансијске дериват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2 + 577 - 672 - 677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7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од умањења обезвређења имовин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8 - 5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8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по основу обезвређења имовин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8 - 68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9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ходи по основу давања у закуп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0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обици по основу продаје предмета лизинга и осталих средста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ци по основу продаје предмета лизинга и осталих средстав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пословањ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1, осим 513 и 514, и 5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зарада, накнада зарада и остали лични рас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амортизациј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40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4.а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амортизације средстава датих у оперативни лизинг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4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резервисањ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4 осим 540 и 54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добици и при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4, 671, од 673 до 676, 678 и 67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.17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губици и расхо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 573 до 576, 578 и 57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ДОБИТ ИЗ РЕДОВНОГ ПОСЛОВАЊА ПРЕ ОПОРЕЗИВАЊ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2 - 3 + 4.1 - 4.2 + 4.3 - 4.4 + 4.5 - 4.6 + 4.7 - 4.8 + 4.9 + 4.10 - 4.11 - 4.12 - 4.13 - 4.14 - 4.14.а - 4.15 + 4.16 - 4.17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ГУБИТАК ИЗ РЕДОВНОГ ПОСЛОВАЊА ПРЕ ОПОРЕЗИВАЊ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3 - 2 - 4.1 + 4.2 - 4.3 + 4.4 - 4.5 + 4.6 - 4.7 + 4.8 - 4.9 - 4.10 + 4.11 + 4.12 + 4.13 + 4.14 + 4.14.а + 4.15 - 4.16 + 4.17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7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ДОБИТАК ПОСЛОВАЊА КОЈЕ СЕ ОБУСТАВЉ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9 - 5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8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ГУБИТАК ПОСЛОВАЊА КОЈЕ СЕ ОБУСТАВЉ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9 - 69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9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ДОБИТАК ПРЕ ОПОРЕЗИВАЊА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(5 - 6 + 7 - 8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0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ГУБИТАК ПРЕ ОПОРЕЗИВАЊ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6 - 5 - 7 + 8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РЕЗ НА ДОБИТАК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1. Порески расход период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1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2. Одложени порески расходи период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.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3. Одложени порески приходи период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2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Исплаћена лична примања послодавцу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3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3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ДО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9 - 10 - 11.1 - 11.2 + 11.3 - 12) = позиција 1.6.2. у Обрасцу ЛБС (пасива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4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ГУ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 - 9 + 11.1 + 11.2 - 11.3 + 12) = позиција 1.7.2. у Обрасцу ЛБС (пасива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5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ДОБИТАК КОЈИ ПРИПАДА МАЊИНСКИМ УЛАГАЧИМ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6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ДОБИТАК КОЈИ ПРИПАДА ВЛАСНИЦИМА МАТИЧНОГ ПРАВНОГ ЛИЦ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7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ЗАРАДА ПО АКЦИЈ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.1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1. Основна зарада по акциј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.2.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2. Умањена (разводњена) зарада по акциј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ind w:firstLine="360"/>
        <w:jc w:val="center"/>
        <w:rPr>
          <w:rFonts w:ascii="Arial" w:hAnsi="Arial" w:cs="Arial"/>
          <w:vanish/>
          <w:sz w:val="16"/>
          <w:szCs w:val="16"/>
          <w:lang w:val="sr-RS"/>
        </w:rPr>
      </w:pPr>
      <w:r>
        <w:rPr>
          <w:rFonts w:cs="Arial" w:ascii="Arial" w:hAnsi="Arial"/>
          <w:vanish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rFonts w:ascii="Arial" w:hAnsi="Arial" w:cs="Arial"/>
          <w:b/>
          <w:b/>
          <w:bCs/>
          <w:vanish/>
          <w:sz w:val="16"/>
          <w:szCs w:val="16"/>
          <w:lang w:val="sr-RS"/>
        </w:rPr>
      </w:pPr>
      <w:r>
        <w:rPr>
          <w:rFonts w:cs="Arial"/>
          <w:b/>
          <w:bCs/>
          <w:vanish/>
          <w:sz w:val="16"/>
          <w:szCs w:val="16"/>
          <w:lang w:val="sr-RS"/>
        </w:rPr>
      </w:r>
      <w:bookmarkStart w:id="2" w:name="SADRZAJ_064"/>
      <w:bookmarkStart w:id="3" w:name="SADRZAJ_064"/>
      <w:bookmarkEnd w:id="3"/>
    </w:p>
    <w:p>
      <w:pPr>
        <w:pStyle w:val="1tekst"/>
        <w:ind w:left="0" w:right="0" w:hanging="0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020560</wp:posOffset>
                </wp:positionV>
                <wp:extent cx="6259195" cy="76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571"/>
                              <w:gridCol w:w="481"/>
                              <w:gridCol w:w="1559"/>
                              <w:gridCol w:w="5246"/>
                            </w:tblGrid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2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Лице овлашћено за састављање и достављање извештај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60.05pt;mso-wrap-distance-left:9pt;mso-wrap-distance-right:9pt;mso-wrap-distance-top:0pt;mso-wrap-distance-bottom:0pt;margin-top:552.8pt;mso-position-vertical-relative:page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571"/>
                        <w:gridCol w:w="481"/>
                        <w:gridCol w:w="1559"/>
                        <w:gridCol w:w="5246"/>
                      </w:tblGrid>
                      <w:tr>
                        <w:trPr>
                          <w:trHeight w:val="1201" w:hRule="atLeast"/>
                        </w:trPr>
                        <w:tc>
                          <w:tcPr>
                            <w:tcW w:w="25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2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Лице овлашћено за састављање и достављање извештај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907" w:right="907" w:gutter="0" w:header="0" w:top="72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2:00Z</dcterms:created>
  <dc:creator>Spomenka Mitrovic</dc:creator>
  <dc:description/>
  <cp:keywords>[SEC=JAVNO]</cp:keywords>
  <dc:language>en-US</dc:language>
  <cp:lastModifiedBy>Sladjana Boskovic</cp:lastModifiedBy>
  <cp:lastPrinted>2021-02-10T14:02:00Z</cp:lastPrinted>
  <dcterms:modified xsi:type="dcterms:W3CDTF">2021-02-10T13:03:00Z</dcterms:modified>
  <cp:revision>3</cp:revision>
  <dc:subject/>
  <dc:title>Prilog3_L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35EEAC6B2DB1219DCFFA39EEF24D84A39D113350</vt:lpwstr>
  </property>
  <property fmtid="{D5CDD505-2E9C-101B-9397-08002B2CF9AE}" pid="5" name="PM_Hash_Salt">
    <vt:lpwstr>CAC6579DF407C336E65799E3469E0BA9</vt:lpwstr>
  </property>
  <property fmtid="{D5CDD505-2E9C-101B-9397-08002B2CF9AE}" pid="6" name="PM_Hash_Salt_Prev">
    <vt:lpwstr>CAC6579DF407C336E65799E3469E0BA9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0C29081D4A25464F8E85412A163822F0</vt:lpwstr>
  </property>
  <property fmtid="{D5CDD505-2E9C-101B-9397-08002B2CF9AE}" pid="11" name="PM_OriginationTimeStamp">
    <vt:lpwstr>2021-01-05T10:28:10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