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4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СТР-ФЛ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СТРУКТУРА ПОТРАЖИВАЊА ПО ОСНОВ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ФИНАНСИЈСК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ЗИНГА</w:t>
      </w:r>
    </w:p>
    <w:p>
      <w:pPr>
        <w:pStyle w:val="7podnas"/>
        <w:spacing w:before="0" w:after="6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i/>
          <w:i/>
          <w:sz w:val="14"/>
          <w:szCs w:val="14"/>
          <w:lang w:val="sr-CS"/>
        </w:rPr>
      </w:pPr>
      <w:r>
        <w:rPr>
          <w:b w:val="false"/>
          <w:i/>
          <w:sz w:val="14"/>
          <w:szCs w:val="14"/>
          <w:lang w:val="sr-CS"/>
        </w:rPr>
        <w:t>(у хиљадама динара)</w:t>
      </w:r>
    </w:p>
    <w:tbl>
      <w:tblPr>
        <w:tblW w:w="51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69"/>
        <w:gridCol w:w="4267"/>
        <w:gridCol w:w="1364"/>
        <w:gridCol w:w="1250"/>
        <w:gridCol w:w="1250"/>
        <w:gridCol w:w="1250"/>
        <w:gridCol w:w="1251"/>
        <w:gridCol w:w="1250"/>
        <w:gridCol w:w="1446"/>
        <w:gridCol w:w="1227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Редни број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ОПИС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Група рачуна, рачун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У динарима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Индексирано валутном клаузулом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У страној валути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Укупно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Исправка вредности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Нето књиговодствена вредност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 xml:space="preserve">Кам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Будућег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sr-CS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sr-CS"/>
              </w:rPr>
              <w:t>периода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=4+5+6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=7-8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/>
                <w:sz w:val="14"/>
                <w:szCs w:val="14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А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СТРУКТУРА ПРЕМА ПРЕДМЕТ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4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 202, 203, 204, 20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208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 209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оизво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Грађевинск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ретна возила, минибуси и аутобус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утничка возил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Шинска возила, пловни објекти и ваздухопл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парати за домаћинство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Машине и опрема за пружање услу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е покретн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е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омерцијалне не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е не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8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Б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СТРУКТУРА ПРЕМА ПРИМАОЦ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4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 202, 203, 204, 20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208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 209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родна банка Срб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анк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га лица у финансијском сектор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Фондови очувања вредности имовине (новчани финдови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вестицион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финансијски посредници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осим друштава за осигурање и пензијских фондов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моћ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веза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уштва за осигурањ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нзијск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нансијски сектор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публика Србиј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ондови социјалног осигурањ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.2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авна предузећ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ивредна друштв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.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ефинансијска правна лица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едузет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љопривред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изичк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стали резиден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т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чланице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нституције и тела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В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СЕКТОРСКА СТРУКТУР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4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 202, 203, 204, 20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208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 209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ољопривреда, шумарство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и рибарство (сектор 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ударство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;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рерађивачка индустрија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;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С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набдевање водом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управљање отпадним водама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 контролисање процеса уклањања отпада и сличне активности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(сектори </w:t>
            </w:r>
            <w:r>
              <w:rPr>
                <w:rFonts w:cs="Arial" w:ascii="Arial" w:hAnsi="Arial"/>
                <w:bCs/>
                <w:sz w:val="14"/>
                <w:szCs w:val="14"/>
                <w:lang w:val="sr-Latn-CS"/>
              </w:rPr>
              <w:t xml:space="preserve">B, C 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и </w:t>
            </w:r>
            <w:r>
              <w:rPr>
                <w:rFonts w:cs="Arial" w:ascii="Arial" w:hAnsi="Arial"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набдевање електричном енергијом, гасом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паром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 и климатизација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(сектор </w:t>
            </w:r>
            <w:r>
              <w:rPr>
                <w:rFonts w:cs="Arial" w:ascii="Arial" w:hAnsi="Arial"/>
                <w:bCs/>
                <w:sz w:val="14"/>
                <w:szCs w:val="14"/>
                <w:lang w:val="sr-Latn-CS"/>
              </w:rPr>
              <w:t>D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ађевинарство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(сектор </w:t>
            </w:r>
            <w:r>
              <w:rPr>
                <w:rFonts w:cs="Arial" w:ascii="Arial" w:hAnsi="Arial"/>
                <w:bCs/>
                <w:sz w:val="14"/>
                <w:szCs w:val="14"/>
              </w:rPr>
              <w:t>F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Т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рговина на велико и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 трговина на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мало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п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оправка моторних возила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и мотоцикала 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(сектор </w:t>
            </w:r>
            <w:r>
              <w:rPr>
                <w:rFonts w:cs="Arial" w:ascii="Arial" w:hAnsi="Arial"/>
                <w:bCs/>
                <w:sz w:val="14"/>
                <w:szCs w:val="14"/>
              </w:rPr>
              <w:t>G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аобраћај и складиштење; И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нформисање и комуникације (сектори </w:t>
            </w:r>
            <w:r>
              <w:rPr>
                <w:rFonts w:cs="Arial" w:ascii="Arial" w:hAnsi="Arial"/>
                <w:bCs/>
                <w:sz w:val="14"/>
                <w:szCs w:val="14"/>
                <w:lang w:val="sr-Latn-CS"/>
              </w:rPr>
              <w:t xml:space="preserve">H 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и </w:t>
            </w:r>
            <w:r>
              <w:rPr>
                <w:rFonts w:cs="Arial" w:ascii="Arial" w:hAnsi="Arial"/>
                <w:bCs/>
                <w:sz w:val="14"/>
                <w:szCs w:val="14"/>
                <w:lang w:val="sr-Latn-CS"/>
              </w:rPr>
              <w:t>J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слуге смештаја и исхране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(сектор </w:t>
            </w:r>
            <w:r>
              <w:rPr>
                <w:rFonts w:cs="Arial" w:ascii="Arial" w:hAnsi="Arial"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Финансијске делатности и делатност осигурања (сектор </w:t>
            </w:r>
            <w:r>
              <w:rPr>
                <w:rFonts w:cs="Arial" w:ascii="Arial" w:hAnsi="Arial"/>
                <w:bCs/>
                <w:sz w:val="14"/>
                <w:szCs w:val="14"/>
              </w:rPr>
              <w:t>K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Здравствена и социјална заштита (сектор </w:t>
            </w:r>
            <w:r>
              <w:rPr>
                <w:rFonts w:cs="Arial" w:ascii="Arial" w:hAnsi="Arial"/>
                <w:bCs/>
                <w:sz w:val="14"/>
                <w:szCs w:val="14"/>
              </w:rPr>
              <w:t>Q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стале делатности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(сектори </w:t>
            </w:r>
            <w:r>
              <w:rPr>
                <w:rFonts w:cs="Arial" w:ascii="Arial" w:hAnsi="Arial"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M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S,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T 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 xml:space="preserve">и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087110</wp:posOffset>
                </wp:positionV>
                <wp:extent cx="8188325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обрас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8.9pt;mso-wrap-distance-left:9pt;mso-wrap-distance-right:9pt;mso-wrap-distance-top:0pt;mso-wrap-distance-bottom:0pt;margin-top:479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обрас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6:00Z</dcterms:created>
  <dc:creator>Spomenka Mitrovic</dc:creator>
  <dc:description/>
  <cp:keywords/>
  <dc:language>en-US</dc:language>
  <cp:lastModifiedBy>sladjana.boskovic</cp:lastModifiedBy>
  <cp:lastPrinted>2012-09-05T10:16:00Z</cp:lastPrinted>
  <dcterms:modified xsi:type="dcterms:W3CDTF">2012-09-05T08:16:00Z</dcterms:modified>
  <cp:revision>3</cp:revision>
  <dc:subject/>
  <dc:title>Prilog4_LSTR_FL</dc:title>
</cp:coreProperties>
</file>