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</w:rPr>
      </w:pPr>
      <w:bookmarkStart w:id="0" w:name="SADRZAJ_060"/>
      <w:r>
        <w:rPr>
          <w:rFonts w:cs="Arial" w:ascii="Arial" w:hAnsi="Arial"/>
          <w:sz w:val="20"/>
          <w:szCs w:val="20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</w:rPr>
        <w:t>2</w:t>
      </w:r>
    </w:p>
    <w:p>
      <w:pPr>
        <w:pStyle w:val="Obrazac"/>
        <w:spacing w:before="0" w:after="120"/>
        <w:ind w:firstLine="360"/>
        <w:rPr/>
      </w:pPr>
      <w:r>
        <w:rPr/>
        <w:t>Образац ЛБС</w:t>
      </w:r>
    </w:p>
    <w:tbl>
      <w:tblPr>
        <w:tblW w:w="5000" w:type="pct"/>
        <w:jc w:val="center"/>
        <w:tblInd w:w="0" w:type="dxa"/>
        <w:tblLayout w:type="fixed"/>
        <w:tblCellMar>
          <w:top w:w="72" w:type="dxa"/>
          <w:left w:w="75" w:type="dxa"/>
          <w:bottom w:w="72" w:type="dxa"/>
          <w:right w:w="75" w:type="dxa"/>
        </w:tblCellMar>
      </w:tblPr>
      <w:tblGrid>
        <w:gridCol w:w="571"/>
        <w:gridCol w:w="570"/>
        <w:gridCol w:w="571"/>
        <w:gridCol w:w="564"/>
        <w:gridCol w:w="616"/>
        <w:gridCol w:w="665"/>
        <w:gridCol w:w="604"/>
        <w:gridCol w:w="616"/>
        <w:gridCol w:w="646"/>
        <w:gridCol w:w="712"/>
        <w:gridCol w:w="758"/>
        <w:gridCol w:w="757"/>
        <w:gridCol w:w="718"/>
        <w:gridCol w:w="640"/>
        <w:gridCol w:w="607"/>
        <w:gridCol w:w="592"/>
        <w:gridCol w:w="652"/>
        <w:gridCol w:w="625"/>
        <w:gridCol w:w="709"/>
        <w:gridCol w:w="709"/>
        <w:gridCol w:w="709"/>
        <w:gridCol w:w="709"/>
        <w:gridCol w:w="704"/>
      </w:tblGrid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7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ични број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 делатности</w:t>
            </w:r>
          </w:p>
        </w:tc>
        <w:tc>
          <w:tcPr>
            <w:tcW w:w="6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podnas"/>
        <w:spacing w:before="0" w:after="120"/>
        <w:rPr>
          <w:sz w:val="24"/>
          <w:szCs w:val="24"/>
        </w:rPr>
      </w:pPr>
      <w:r>
        <w:rPr>
          <w:sz w:val="24"/>
          <w:szCs w:val="24"/>
          <w:lang w:val="ru-RU"/>
        </w:rPr>
        <w:t>БИЛАНС СТАЊА ДАВАОЦА ЛИЗИНГА</w:t>
      </w:r>
    </w:p>
    <w:p>
      <w:pPr>
        <w:pStyle w:val="7podnas"/>
        <w:spacing w:before="0" w:after="120"/>
        <w:rPr>
          <w:bCs w:val="false"/>
          <w:sz w:val="20"/>
          <w:szCs w:val="20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ru-RU"/>
        </w:rPr>
        <w:t>на дан ________________ 20 ___ године</w:t>
      </w:r>
    </w:p>
    <w:p>
      <w:pPr>
        <w:pStyle w:val="7podnas"/>
        <w:spacing w:before="0" w:after="2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7podnas"/>
        <w:spacing w:before="0" w:after="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sr-CS"/>
        </w:rPr>
        <w:t>(</w:t>
      </w:r>
      <w:r>
        <w:rPr>
          <w:b w:val="false"/>
          <w:i/>
          <w:sz w:val="20"/>
          <w:szCs w:val="20"/>
        </w:rPr>
        <w:t>у хиљадама динара</w:t>
      </w:r>
      <w:r>
        <w:rPr>
          <w:b w:val="false"/>
          <w:i/>
          <w:sz w:val="20"/>
          <w:szCs w:val="20"/>
          <w:lang w:val="sr-C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82"/>
        <w:gridCol w:w="4687"/>
        <w:gridCol w:w="1986"/>
        <w:gridCol w:w="1235"/>
        <w:gridCol w:w="1235"/>
        <w:gridCol w:w="1234"/>
        <w:gridCol w:w="1235"/>
        <w:gridCol w:w="1235"/>
        <w:gridCol w:w="1395"/>
      </w:tblGrid>
      <w:tr>
        <w:trPr>
          <w:tblHeader w:val="true"/>
        </w:trPr>
        <w:tc>
          <w:tcPr>
            <w:tcW w:w="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4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30"/>
                <w:sz w:val="16"/>
                <w:szCs w:val="16"/>
              </w:rPr>
              <w:t>ПОЗИЦИЈА</w:t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а рачу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</w:t>
            </w:r>
          </w:p>
        </w:tc>
        <w:tc>
          <w:tcPr>
            <w:tcW w:w="75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 динарима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Индексирано валутном клаузулом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 страној валути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Исправка вредности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=</w:t>
            </w:r>
            <w:r>
              <w:rPr>
                <w:rFonts w:cs="Arial" w:ascii="Arial" w:hAnsi="Arial"/>
                <w:sz w:val="14"/>
                <w:szCs w:val="14"/>
              </w:rPr>
              <w:t>4+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5+6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=</w:t>
            </w:r>
            <w:r>
              <w:rPr>
                <w:rFonts w:cs="Arial" w:ascii="Arial" w:hAnsi="Arial"/>
                <w:sz w:val="14"/>
                <w:szCs w:val="14"/>
              </w:rPr>
              <w:t>7-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8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АКТИВ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ЛНА ИМОВИНА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.1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.2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.3</w:t>
            </w:r>
            <w:r>
              <w:rPr>
                <w:rFonts w:cs="Arial" w:ascii="Arial" w:hAnsi="Arial"/>
                <w:sz w:val="16"/>
                <w:szCs w:val="16"/>
              </w:rPr>
              <w:t xml:space="preserve"> +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.4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.5 + 1.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УПЛАЋЕ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УПИСА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КЦИЈЕ И УДЕЛИ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ЈАЛНА УЛАГАЊ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ПСТВЕНЕ НЕКРЕТНИНЕ, ПОСТРОЈЕЊА И ОПРЕМ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ГОРОЧ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ФИНАНСИЈСК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1.4.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4.2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+ 1.4.3 + 1.4.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, осим 037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шћа у капиталу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д </w:t>
            </w:r>
            <w:r>
              <w:rPr>
                <w:rFonts w:cs="Arial" w:ascii="Arial" w:hAnsi="Arial"/>
                <w:sz w:val="16"/>
                <w:szCs w:val="16"/>
              </w:rPr>
              <w:t>030 до 03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и </w:t>
            </w:r>
            <w:r>
              <w:rPr>
                <w:rFonts w:cs="Arial" w:ascii="Arial" w:hAnsi="Arial"/>
                <w:sz w:val="16"/>
                <w:szCs w:val="16"/>
              </w:rPr>
              <w:t>03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угорочни зајмови (1.4.2.1 + 1.4.2.2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3, 034 и</w:t>
            </w:r>
            <w:r>
              <w:rPr>
                <w:rFonts w:cs="Arial" w:ascii="Arial" w:hAnsi="Arial"/>
                <w:sz w:val="16"/>
                <w:szCs w:val="16"/>
              </w:rPr>
              <w:t xml:space="preserve"> 03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.2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 доспећем од 1 до 5 годи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.2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 доспећем преко 5 годи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.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угорочне хартије од вредности које се држе до доспећ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6 и</w:t>
            </w:r>
            <w:r>
              <w:rPr>
                <w:rFonts w:cs="Arial" w:ascii="Arial" w:hAnsi="Arial"/>
                <w:sz w:val="16"/>
                <w:szCs w:val="16"/>
              </w:rPr>
              <w:t xml:space="preserve"> 03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.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дугороч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финансијск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38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 xml:space="preserve"> 03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5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ОТРАЖИВАЊА ПО ОСНОВУ ФИНАНСИЈСКОГ ЛИЗИНГА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ПО УГОВОРИМА ЗАКЉУЧЕНИМ НА ПЕРИОД ДУЖИ ОД ЈЕДНЕ ГОДИНЕ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1.5.1 + 1.5.2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4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5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 доспећем од 1 до 5 годи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5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 доспећем преко 5 годи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6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РЕДСТВ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ДАТА У ЗАКУП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5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ТНА ИМОВИНА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.1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.2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.3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ЛИХЕ (2.1.1 + 2.1.2 + 2.1.3 + 2.1.4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1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лихе материјала који се троши у процесу пружања услуг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и 1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1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и лизинг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преузети у замену за ненаплаћена потраживањ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1.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стала средства преузета у замену за ненаплаћена потраживањ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1.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и лизинг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  и</w:t>
            </w:r>
            <w:r>
              <w:rPr>
                <w:rFonts w:cs="Arial" w:ascii="Arial" w:hAnsi="Arial"/>
                <w:sz w:val="16"/>
                <w:szCs w:val="16"/>
              </w:rPr>
              <w:t xml:space="preserve"> 15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АЛНА СРЕДСТВА НАМЕЊЕНА ПРОДАЈИ И СРЕДСТВА ПОСЛОВАЊА КОЈЕ СЕ ОБУСТАВЉ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РАТКОРОЧНА ПОТРАЖИВАЊА, ПЛАСМАНИ И ГОТОВИНА (2.3.1 + 2.3.2 + 2.3.3 + 2.3.4 + 2.3.5 + 2.3.6 + 2.3.7 + 2.3.8 + 2.3.9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раткорична потраживањ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по основу финансијског лизинг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2.3.1.1 + 2.3.1.2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2.3.1.</w:t>
            </w:r>
            <w:r>
              <w:rPr>
                <w:rFonts w:cs="Arial" w:ascii="Arial" w:hAnsi="Arial"/>
                <w:sz w:val="16"/>
                <w:szCs w:val="16"/>
              </w:rPr>
              <w:t xml:space="preserve">3 +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2.3.1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1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отраживања за учешће по основу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финансијског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изинг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0 и 20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1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Доспела а ненаплаћена потраживања по основу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финансијског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лизинг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8 и 20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3.1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Део потраживања по основу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финансијског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изинга по уговорима закљученим на период дужи од једне године са роком доспећа до годину да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2, 203 и 20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3.1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Потраживања по основу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финансијског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изинга по уговорима закљученим на период до једне годин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4, 205 и 20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а п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траживањ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по основу посла финансијског лизинг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траживања из оперативног пословањ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2.3.3.1 + 2.3.3.2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2.3.3.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траживања од државних органа и организација и потраживања за порезе и допринос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2, 223, 224 и 22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2.3.3.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а потраживања из оперативног пословањ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0, 221, 225, 228 и 22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ороч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финансијск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(2.3.4.1 + 2.3.4.2 + 2.3.4.3 + 2.3.4.4 + 2.3.4.5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сим</w:t>
            </w:r>
            <w:r>
              <w:rPr>
                <w:rFonts w:cs="Arial" w:ascii="Arial" w:hAnsi="Arial"/>
                <w:sz w:val="16"/>
                <w:szCs w:val="16"/>
              </w:rPr>
              <w:t xml:space="preserve"> 237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4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раткорични зајмови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0, 231 и 23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4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ео дугорочних замова који доспевају до једне годин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3, 234 и 23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4.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Хартије од вредности којима се тргуј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5 и 23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4.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Хартије од вредности које се држе до доспећа – део који доспева до једне годин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6 и 23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4.5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а краткорична финансијска средств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8 и 239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4.5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рочени депозити код банак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4.5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друго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5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</w:t>
            </w:r>
            <w:r>
              <w:rPr>
                <w:rFonts w:cs="Arial" w:ascii="Arial" w:hAnsi="Arial"/>
                <w:sz w:val="16"/>
                <w:szCs w:val="16"/>
              </w:rPr>
              <w:t>отов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г</w:t>
            </w:r>
            <w:r>
              <w:rPr>
                <w:rFonts w:cs="Arial" w:ascii="Arial" w:hAnsi="Arial"/>
                <w:sz w:val="16"/>
                <w:szCs w:val="16"/>
              </w:rPr>
              <w:t>отовински еквивален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(2.3.5.1 + 2.3.5.2 + 2.3.5.3 + 2.3.5.4 + 2.3.5.5 + 2.3.5.6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5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и рачуни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1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5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лагај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3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5.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евизни рачуни (2.3.5.3.1 + 2.3.5.3.2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4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5.3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код банак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5.3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код нерезиденат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5.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евизна благај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6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5.5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двојена средства резерв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7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5.6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а готовина и готовински еквиваленти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0, 242, 245, 248 и 249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6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траживања по основу давања у закуп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7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траживања по основу продај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8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 на додату вредност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.9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ктивна временска разграничењ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осим 288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ЛОЖЕНА ПОРЕСКА СРЕДСТВ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ЛОВНА ИМОВИНА</w:t>
            </w:r>
            <w:r>
              <w:rPr>
                <w:rFonts w:cs="Arial" w:ascii="Arial" w:hAnsi="Arial"/>
                <w:sz w:val="16"/>
                <w:szCs w:val="16"/>
              </w:rPr>
              <w:t xml:space="preserve"> (1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 + 3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ГУБИТАК ИЗНАД ВИСИНЕ КАПИТАЛ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52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АКТИВА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НБИЛАНСНА АКТИВ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СИВ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</w:t>
            </w:r>
            <w:r>
              <w:rPr>
                <w:rFonts w:cs="Arial" w:ascii="Arial" w:hAnsi="Arial"/>
                <w:sz w:val="16"/>
                <w:szCs w:val="16"/>
              </w:rPr>
              <w:t xml:space="preserve"> (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1</w:t>
            </w:r>
            <w:r>
              <w:rPr>
                <w:rFonts w:cs="Arial" w:ascii="Arial" w:hAnsi="Arial"/>
                <w:sz w:val="16"/>
                <w:szCs w:val="16"/>
              </w:rPr>
              <w:t xml:space="preserve"> +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2</w:t>
            </w:r>
            <w:r>
              <w:rPr>
                <w:rFonts w:cs="Arial" w:ascii="Arial" w:hAnsi="Arial"/>
                <w:sz w:val="16"/>
                <w:szCs w:val="16"/>
              </w:rPr>
              <w:t xml:space="preserve"> +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3</w:t>
            </w:r>
            <w:r>
              <w:rPr>
                <w:rFonts w:cs="Arial" w:ascii="Arial" w:hAnsi="Arial"/>
                <w:sz w:val="16"/>
                <w:szCs w:val="16"/>
              </w:rPr>
              <w:t xml:space="preserve"> +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+</w:t>
            </w:r>
            <w:r>
              <w:rPr>
                <w:rFonts w:cs="Arial" w:ascii="Arial" w:hAnsi="Arial"/>
                <w:sz w:val="16"/>
                <w:szCs w:val="16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.6 -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.7 -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И КАПИТАЛ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валоризационе резерв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и 331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реализовани добици по основу ХОВ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5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реализовани губици по основу ХОВ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6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РАСПОРЕЂЕНИ ДОБИТАК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1.6.1 + 1.6.2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.6.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ераспоређени добитак ранијих годи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40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.6.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ераспоређени добитак текуће годин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41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7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УБИТАК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(1.7.1 + 1.7.2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, осим 352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7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убитак ранијих годи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50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7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убитак текуће годин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51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8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ечене сопствене акције и сопствени удели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 и 237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ГОРОЧНА РЕЗЕРВИСАЊА И ДУГОРОЧНЕ ОБАВЕЗ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(2.1 + 2.2 + 2.3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УГОРОЧНА РЕЗЕРВИСАЊ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0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ДУГОРОЧНЕ ФИНАНСИЈСКЕ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Е И ОСТАЛЕ ДУГОРОЧНЕ ОБАВЕЗ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2.2.1 + 2.2.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+ 2.2.3 + 2.2.4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+ 2.2.5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1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угорочни креди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и зајмови у земљи (2.2.1.1 + 2.2.1.2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0,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 и</w:t>
            </w:r>
            <w:r>
              <w:rPr>
                <w:rFonts w:cs="Arial" w:ascii="Arial" w:hAnsi="Arial"/>
                <w:sz w:val="16"/>
                <w:szCs w:val="16"/>
              </w:rPr>
              <w:t xml:space="preserve"> 4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.1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 доспећем од 1 до 5 годи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.1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 доспећем преко 5 годи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угорочни кредити и зајмови у иностранству (2.2.2.1 + 2.2.2.2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3, 414 и 415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.2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 доспећем од 1 до 5 годи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.2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 доспећем преко 5 годи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.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е по емитованим хартијама од вредности у периоду дужем од годину дан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.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дугорочне обавез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 xml:space="preserve"> 4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5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ординиране обавез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КРАТКОРОЧНЕ ОБАВЕЗЕ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1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.2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.3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.4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.5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.6 + 3.7 + 3.8 + 3.9 + 3.10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ео дугорочних обавеза по основу кредита и зајмова који доспева до једне године</w:t>
            </w:r>
            <w:r>
              <w:rPr>
                <w:rFonts w:cs="Arial" w:ascii="Arial" w:hAnsi="Arial"/>
                <w:sz w:val="16"/>
                <w:szCs w:val="16"/>
              </w:rPr>
              <w:t xml:space="preserve"> (3.1.1 + 3.1.2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3.1.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ео дугорочних обавеза по основу кредита и зајмова у земљи који доспева до једне годин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д </w:t>
            </w:r>
            <w:r>
              <w:rPr>
                <w:rFonts w:cs="Arial" w:ascii="Arial" w:hAnsi="Arial"/>
                <w:sz w:val="16"/>
                <w:szCs w:val="16"/>
              </w:rPr>
              <w:t>4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 до 422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>1.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ео дугорочних обавеза по основу кредита и зајмова у иностранству који доспева до једне годин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д </w:t>
            </w:r>
            <w:r>
              <w:rPr>
                <w:rFonts w:cs="Arial" w:ascii="Arial" w:hAnsi="Arial"/>
                <w:sz w:val="16"/>
                <w:szCs w:val="16"/>
              </w:rPr>
              <w:t>4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 до 425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е по основу к</w:t>
            </w:r>
            <w:r>
              <w:rPr>
                <w:rFonts w:cs="Arial" w:ascii="Arial" w:hAnsi="Arial"/>
                <w:sz w:val="16"/>
                <w:szCs w:val="16"/>
              </w:rPr>
              <w:t>раткороч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х кредита и зајмов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 426 до 429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Е ПО ОСНОВУ ПОСЛА ФИНАНСИЈСКОГ ЛИЗИНГА (3.3.1 + 3.3.2 + 3.3.3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3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3.3.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е према нефинансијским предузећим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3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3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е према осталим резидентним секторим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3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е према нерезидентим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3 (део)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Е ПО ОСНОВУ  КАМАТА И ТРОШКОВА ФИНАНСИРАЊ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4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5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АВЕЗЕ ПО ОСНОВУ ЗАРАДА, НАКНАДА ЗАРАДА И ДРУГИХ ЛИЧНИХ ПРИМАЊА (3.6.1 + 3.6.2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5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5.1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авезе према Републици Србији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  451 до 453, 455 и 456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5.2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авезе према осталим резидентним секторим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50, 454, 457 до 459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6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Е ОБАВЕЗ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6, осим 467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7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е по основу сталних средстава намењених продаји и средстава пословања које се обустављ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67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8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авезе за порез на додату вредност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9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бавезе из добитка и друге дажбине 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10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асивна временска разграничењ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осим 498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ЛОЖЕНЕ ПОРЕСКЕ ОБАВЕЗЕ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98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ПАСИВА</w:t>
            </w:r>
            <w:r>
              <w:rPr>
                <w:rFonts w:cs="Arial" w:ascii="Arial" w:hAnsi="Arial"/>
                <w:sz w:val="16"/>
                <w:szCs w:val="16"/>
              </w:rPr>
              <w:t xml:space="preserve"> (1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 + 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</w:t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НБИЛАНСНА ПАСИВА</w:t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9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4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986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96685</wp:posOffset>
                </wp:positionV>
                <wp:extent cx="8188325" cy="448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1"/>
                              <w:gridCol w:w="3482"/>
                              <w:gridCol w:w="2476"/>
                              <w:gridCol w:w="3456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Лице овлашћено за састављање и достављање  извештај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  <w:t>______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___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35.35pt;mso-wrap-distance-left:9pt;mso-wrap-distance-right:9pt;mso-wrap-distance-top:0pt;mso-wrap-distance-bottom:0pt;margin-top:511.55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1"/>
                        <w:gridCol w:w="3482"/>
                        <w:gridCol w:w="2476"/>
                        <w:gridCol w:w="3456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34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Лице овлашћено за састављање и достављање  извештај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  <w:t>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7" w:right="907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13:00Z</dcterms:created>
  <dc:creator>Spomenka Mitrovic</dc:creator>
  <dc:description/>
  <cp:keywords/>
  <dc:language>en-US</dc:language>
  <cp:lastModifiedBy>sladjana.boskovic</cp:lastModifiedBy>
  <cp:lastPrinted>2012-09-05T10:14:00Z</cp:lastPrinted>
  <dcterms:modified xsi:type="dcterms:W3CDTF">2012-09-05T08:14:00Z</dcterms:modified>
  <cp:revision>3</cp:revision>
  <dc:subject/>
  <dc:title>Prilog2_LBS</dc:title>
</cp:coreProperties>
</file>