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120"/>
        <w:ind w:firstLine="360"/>
        <w:rPr>
          <w:rFonts w:ascii="Arial" w:hAnsi="Arial" w:cs="Arial"/>
          <w:sz w:val="20"/>
          <w:szCs w:val="20"/>
        </w:rPr>
      </w:pPr>
      <w:bookmarkStart w:id="0" w:name="SADRZAJ_060"/>
      <w:r>
        <w:rPr>
          <w:rFonts w:cs="Arial" w:ascii="Arial" w:hAnsi="Arial"/>
          <w:sz w:val="20"/>
          <w:szCs w:val="20"/>
        </w:rPr>
        <w:t xml:space="preserve">Прилог </w:t>
      </w:r>
      <w:bookmarkStart w:id="1" w:name="SADRZAJ_061"/>
      <w:bookmarkEnd w:id="0"/>
      <w:r>
        <w:rPr>
          <w:rFonts w:cs="Arial" w:ascii="Arial" w:hAnsi="Arial"/>
          <w:sz w:val="20"/>
          <w:szCs w:val="20"/>
        </w:rPr>
        <w:t>5</w:t>
      </w:r>
    </w:p>
    <w:p>
      <w:pPr>
        <w:pStyle w:val="Obrazac"/>
        <w:spacing w:before="0" w:after="120"/>
        <w:ind w:firstLine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Образац ЛСТР-ФСО</w:t>
      </w:r>
    </w:p>
    <w:tbl>
      <w:tblPr>
        <w:tblW w:w="5000" w:type="pct"/>
        <w:jc w:val="center"/>
        <w:tblInd w:w="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574"/>
        <w:gridCol w:w="575"/>
        <w:gridCol w:w="575"/>
        <w:gridCol w:w="565"/>
        <w:gridCol w:w="617"/>
        <w:gridCol w:w="664"/>
        <w:gridCol w:w="603"/>
        <w:gridCol w:w="617"/>
        <w:gridCol w:w="544"/>
        <w:gridCol w:w="798"/>
        <w:gridCol w:w="776"/>
        <w:gridCol w:w="832"/>
        <w:gridCol w:w="803"/>
        <w:gridCol w:w="474"/>
        <w:gridCol w:w="607"/>
        <w:gridCol w:w="591"/>
        <w:gridCol w:w="538"/>
        <w:gridCol w:w="712"/>
        <w:gridCol w:w="712"/>
        <w:gridCol w:w="711"/>
        <w:gridCol w:w="712"/>
        <w:gridCol w:w="712"/>
        <w:gridCol w:w="712"/>
      </w:tblGrid>
      <w:tr>
        <w:trPr/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7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ични број</w:t>
            </w:r>
          </w:p>
        </w:tc>
        <w:tc>
          <w:tcPr>
            <w:tcW w:w="54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фра делатности</w:t>
            </w:r>
          </w:p>
        </w:tc>
        <w:tc>
          <w:tcPr>
            <w:tcW w:w="47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ИБ</w:t>
            </w:r>
          </w:p>
        </w:tc>
      </w:tr>
      <w:tr>
        <w:trPr/>
        <w:tc>
          <w:tcPr>
            <w:tcW w:w="15024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ословно име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5024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диште:</w:t>
            </w:r>
          </w:p>
        </w:tc>
      </w:tr>
    </w:tbl>
    <w:p>
      <w:pPr>
        <w:pStyle w:val="7podnas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7podnas"/>
        <w:spacing w:before="0" w:after="120"/>
        <w:rPr>
          <w:sz w:val="24"/>
          <w:szCs w:val="24"/>
        </w:rPr>
      </w:pPr>
      <w:r>
        <w:rPr>
          <w:sz w:val="24"/>
          <w:szCs w:val="24"/>
          <w:lang w:val="ru-RU"/>
        </w:rPr>
        <w:t>СТРУКТУРА ФИНАНСИЈСК</w:t>
      </w:r>
      <w:r>
        <w:rPr>
          <w:sz w:val="24"/>
          <w:szCs w:val="24"/>
          <w:lang w:val="sr-CS"/>
        </w:rPr>
        <w:t>ИХ</w:t>
      </w:r>
      <w:r>
        <w:rPr>
          <w:sz w:val="24"/>
          <w:szCs w:val="24"/>
          <w:lang w:val="ru-RU"/>
        </w:rPr>
        <w:t xml:space="preserve"> СРЕДСТАВА И ОБАВЕЗА</w:t>
      </w:r>
    </w:p>
    <w:p>
      <w:pPr>
        <w:pStyle w:val="7podnas"/>
        <w:spacing w:before="0" w:after="120"/>
        <w:rPr>
          <w:bCs w:val="false"/>
          <w:sz w:val="20"/>
          <w:szCs w:val="20"/>
        </w:rPr>
      </w:pPr>
      <w:bookmarkStart w:id="2" w:name="SADRZAJ_062"/>
      <w:bookmarkEnd w:id="1"/>
      <w:bookmarkEnd w:id="2"/>
      <w:r>
        <w:rPr>
          <w:bCs w:val="false"/>
          <w:sz w:val="20"/>
          <w:szCs w:val="20"/>
          <w:lang w:val="ru-RU"/>
        </w:rPr>
        <w:t>на дан ________________ 20 ___ године</w:t>
      </w:r>
    </w:p>
    <w:p>
      <w:pPr>
        <w:pStyle w:val="7podnas"/>
        <w:spacing w:before="0" w:after="20"/>
        <w:jc w:val="right"/>
        <w:rPr>
          <w:b w:val="false"/>
          <w:b w:val="false"/>
          <w:i/>
          <w:i/>
          <w:sz w:val="20"/>
          <w:szCs w:val="20"/>
          <w:lang w:val="sr-CS"/>
        </w:rPr>
      </w:pPr>
      <w:r>
        <w:rPr>
          <w:b w:val="false"/>
          <w:i/>
          <w:sz w:val="20"/>
          <w:szCs w:val="20"/>
          <w:lang w:val="sr-CS"/>
        </w:rPr>
        <w:t>(у хиљадама динара)</w:t>
      </w:r>
    </w:p>
    <w:tbl>
      <w:tblPr>
        <w:tblW w:w="5000" w:type="pct"/>
        <w:jc w:val="center"/>
        <w:tblInd w:w="0" w:type="dxa"/>
        <w:tblLayout w:type="fixed"/>
        <w:tblCellMar>
          <w:top w:w="14" w:type="dxa"/>
          <w:left w:w="58" w:type="dxa"/>
          <w:bottom w:w="14" w:type="dxa"/>
          <w:right w:w="58" w:type="dxa"/>
        </w:tblCellMar>
      </w:tblPr>
      <w:tblGrid>
        <w:gridCol w:w="750"/>
        <w:gridCol w:w="4897"/>
        <w:gridCol w:w="1361"/>
        <w:gridCol w:w="1445"/>
        <w:gridCol w:w="1299"/>
        <w:gridCol w:w="1292"/>
        <w:gridCol w:w="1293"/>
        <w:gridCol w:w="1292"/>
        <w:gridCol w:w="1395"/>
      </w:tblGrid>
      <w:tr>
        <w:trPr>
          <w:tblHeader w:val="true"/>
        </w:trPr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Редни број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ОПИС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Група рачуна, рачун</w:t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У динарима</w:t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Индексирано валутном клаузулом</w:t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У страној валути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Исправка вредности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Нето књиговодствена вредност</w:t>
            </w:r>
          </w:p>
        </w:tc>
      </w:tr>
      <w:tr>
        <w:trPr>
          <w:tblHeader w:val="true"/>
        </w:trPr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4</w:t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5</w:t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6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7=4+5+6</w:t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8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9=7-8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/>
                <w:sz w:val="16"/>
                <w:szCs w:val="16"/>
                <w:lang w:val="sr-CS"/>
              </w:rPr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А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ТРУКТУРА ХАРТИЈА ОД ВРЕДНОСТИ ПРЕМА ИЗДАВАОЦУ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36, 235, 236 и 039 (део)</w:t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родна банка Србије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Банке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руга лица у финансијском сектору: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3.1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Фондови очувања вредности имовине (новчани финдови)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3.2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Инвестициони фондови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3.3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Остали финансијски посредници, осим друштава за осигурање и пензијских фондова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3.4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омоћне финансијске институције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3.5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овезане финансијске институције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3.6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руштва за осигурање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3.7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ензијски фондови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3.8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Финансијски сектор у стечају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4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Република Србија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4.1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Фондови социјалног осигурања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4.2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епрофитне институције које пружају услуге становништву (НИПУС)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5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Аутономна покрајина и јединице локалне самоуправе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6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Ј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авна предузећа (нефинансијска)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7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П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ривредна друштва (нефинансијска)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7.1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Нефинансијска правна лица у стечају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8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редузетници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9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ољопривредници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0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Физичка лица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1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Остали резиден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ти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ржаве чланице Европске уније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Институције и тела Европске уније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ржаве и међународне организације изван Европске уније (све остале државе света)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Укупно: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Б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СТРУКТУРА УЧЕШЋА У КАПИТАЛУ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30, 031, 032 и 039 (део)</w:t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родна банка Србије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Банке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руга лица у финансијском сектору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3.1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Фондови очувања вредности имовине (новчани ф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ндови)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3.2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Инвестициони фондови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3.3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Остали финансијски посредници, осим друштава за осигурање и пензијских фондова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3.4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омоћне финансијске институције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3.5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овезане финансијске институције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3.6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руштва за осигурање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3.7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ензијски фондови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3.8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Финансијски сектор у стечају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4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Република Србија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4.1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Фондови социјалног осигурања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4.2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епрофитне институције које пружају услуге становништву (НИПУС)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5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Аутономна покрајина и јединице локалне самоуправе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6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Ј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авна предузећа (нефинансијска)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7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П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ривредна друштва (нефинансијска)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7.1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Нефинансијска правна лица у стечају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8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редузетници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9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ољопривредници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0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Физичка лица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1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Остали резиден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ти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ржаве чланице Европске уније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Институције и тела Европске уније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ржаве и међународне организације изван Европске уније (све остале државе света)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Укупно: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В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СТРУКТУРА ОСТАЛИХ ФИНАНСИЈСКИХ СРЕДСТАВА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33, 034, 038, 039 (део), 230, 231, 233, 234, 238 и 239 (део)</w:t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родна банка Србије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Банке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руга лица у финансијском сектору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3.1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Фондови очувања вредности имовине (новчани ф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ндови)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3.2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Инвестициони фондови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3.3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Остали финансијски посредници, осим друштава за осигурање и пензијских фондова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3.4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омоћне финансијске институције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3.5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овезане финансијске институције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3.6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руштва за осигурање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3.7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ензијски фондови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3.8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Финансијски сектор у стечају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4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Република Србија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4.1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Фондови социјалног осигурања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4.2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епрофитне институције које пружају услуге становништву (НИПУС)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5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Аутономна покрајина и јединице локалне самоуправе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6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Ј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авна предузећа (нефинансијска)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7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П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ривредна друштва (нефинансијска)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7.1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Нефинансијска правна лица у стечају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8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редузетници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9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ољопривредници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0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Физичка лица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1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Остали резиден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ти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ржаве чланице Европске уније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Институције и тела Европске уније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ржаве и међународне организације изван Европске уније (све остале државе света)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Укупно: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Г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ТРУКТУРА ФИНАНСИЈСКИХ ОБАВЕЗА И ОБАВЕЗА ПО ОСНОВУ КАМАТА И ТРОШКОВА ФИНАНСИРАЊА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1, 42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и 44</w:t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родна банка Србије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Банке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руга лица у финансијском сектору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3.1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Фондови очувања вредности имовине (новчани ф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ндови)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3.2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Инвестициони фондови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3.3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Остали финансијски посредници, осим друштава за осигурање и пензијских фондова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3.4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омоћне финансијске институције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3.5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овезане финансијске институције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3.6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руштва за осигурање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3.7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ензијски фондови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3.8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Финансијски сектор у стечају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4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Република Србија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4.1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Фондови социјалног осигурања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4.2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епрофитне институције које пружају услуге становништву (НИПУС)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5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Аутономна покрајина и јединице локалне самоуправе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6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Ј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авна предузећа (нефинансијска)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7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П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ривредна друштва (нефинансијска)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7.1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Нефинансијска правна лица у стечају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8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редузетници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9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ољопривредници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0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Физичка лица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1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Остали резиден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ти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ржаве чланице Европске уније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.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Институције и тела Европске уније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ржаве и међународне организације изван Европске уније (све остале државе света)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sr-CS"/>
              </w:rPr>
            </w:r>
          </w:p>
        </w:tc>
        <w:tc>
          <w:tcPr>
            <w:tcW w:w="4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Укупно:</w:t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sr-CS"/>
              </w:rPr>
            </w:r>
          </w:p>
        </w:tc>
        <w:tc>
          <w:tcPr>
            <w:tcW w:w="1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1tekst"/>
        <w:ind w:left="0" w:right="0" w:first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3" w:name="SADRZAJ_062"/>
      <w:bookmarkStart w:id="4" w:name="SADRZAJ_062"/>
      <w:bookmarkEnd w:id="4"/>
    </w:p>
    <w:p>
      <w:pPr>
        <w:pStyle w:val="1tekst"/>
        <w:ind w:left="0" w:right="0" w:first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tekst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tekst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tekst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972435</wp:posOffset>
                </wp:positionV>
                <wp:extent cx="8188325" cy="621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832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481"/>
                              <w:gridCol w:w="3482"/>
                              <w:gridCol w:w="2476"/>
                              <w:gridCol w:w="3456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У 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дана _________ 20 ___ године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  <w:t>Овлашћено лице за састављање и достављање извештаја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75pt;height:48.9pt;mso-wrap-distance-left:9pt;mso-wrap-distance-right:9pt;mso-wrap-distance-top:0pt;mso-wrap-distance-bottom:0pt;margin-top:234.05pt;mso-position-vertical-relative:page;margin-left:5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95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481"/>
                        <w:gridCol w:w="3482"/>
                        <w:gridCol w:w="2476"/>
                        <w:gridCol w:w="3456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У ____________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дана _________ 20 ___ године</w:t>
                            </w:r>
                          </w:p>
                        </w:tc>
                        <w:tc>
                          <w:tcPr>
                            <w:tcW w:w="34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3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  <w:t>Овлашћено лице за састављање и достављање извештај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tekst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tekst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tekst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907" w:right="9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hd w:fill="FFFFFF" w:val="clear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zmene">
    <w:name w:val="izmene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Ball">
    <w:name w:val="ball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17:00Z</dcterms:created>
  <dc:creator>Spomenka Mitrovic</dc:creator>
  <dc:description/>
  <cp:keywords/>
  <dc:language>en-US</dc:language>
  <cp:lastModifiedBy>sladjana.boskovic</cp:lastModifiedBy>
  <cp:lastPrinted>2012-09-05T10:17:00Z</cp:lastPrinted>
  <dcterms:modified xsi:type="dcterms:W3CDTF">2012-09-05T08:17:00Z</dcterms:modified>
  <cp:revision>3</cp:revision>
  <dc:subject/>
  <dc:title>Prilog5_LSTR_FSO</dc:title>
</cp:coreProperties>
</file>