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</w:rPr>
        <w:t>3</w:t>
      </w:r>
    </w:p>
    <w:p>
      <w:pPr>
        <w:pStyle w:val="Obrazac"/>
        <w:spacing w:before="0" w:after="120"/>
        <w:ind w:firstLine="360"/>
        <w:rPr/>
      </w:pPr>
      <w:r>
        <w:rPr/>
        <w:t>Образац ЛБУ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75" w:type="dxa"/>
          <w:bottom w:w="57" w:type="dxa"/>
          <w:right w:w="75" w:type="dxa"/>
        </w:tblCellMar>
      </w:tblPr>
      <w:tblGrid>
        <w:gridCol w:w="398"/>
        <w:gridCol w:w="398"/>
        <w:gridCol w:w="398"/>
        <w:gridCol w:w="393"/>
        <w:gridCol w:w="431"/>
        <w:gridCol w:w="461"/>
        <w:gridCol w:w="419"/>
        <w:gridCol w:w="432"/>
        <w:gridCol w:w="381"/>
        <w:gridCol w:w="532"/>
        <w:gridCol w:w="533"/>
        <w:gridCol w:w="532"/>
        <w:gridCol w:w="444"/>
        <w:gridCol w:w="498"/>
        <w:gridCol w:w="421"/>
        <w:gridCol w:w="411"/>
        <w:gridCol w:w="392"/>
        <w:gridCol w:w="492"/>
        <w:gridCol w:w="492"/>
        <w:gridCol w:w="492"/>
        <w:gridCol w:w="492"/>
        <w:gridCol w:w="492"/>
        <w:gridCol w:w="492"/>
      </w:tblGrid>
      <w:tr>
        <w:trPr>
          <w:cantSplit w:val="true"/>
        </w:trPr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3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3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БИЛАНС УСПЕХА ДАВАОЦА ЛИЗИНГА</w:t>
      </w:r>
    </w:p>
    <w:p>
      <w:pPr>
        <w:pStyle w:val="7podnas"/>
        <w:spacing w:before="0" w:after="120"/>
        <w:rPr>
          <w:sz w:val="20"/>
          <w:szCs w:val="20"/>
        </w:rPr>
      </w:pPr>
      <w:bookmarkStart w:id="1" w:name="SADRZAJ_064"/>
      <w:bookmarkEnd w:id="0"/>
      <w:bookmarkEnd w:id="1"/>
      <w:r>
        <w:rPr>
          <w:sz w:val="20"/>
          <w:szCs w:val="20"/>
          <w:lang w:val="ru-RU"/>
        </w:rPr>
        <w:t>у периоду од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 _____________ до ________ 20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 ____ године </w:t>
      </w:r>
    </w:p>
    <w:p>
      <w:pPr>
        <w:pStyle w:val="7podnas"/>
        <w:spacing w:before="0" w:after="20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  <w:lang w:val="sr-CS"/>
        </w:rPr>
        <w:t>(</w:t>
      </w:r>
      <w:r>
        <w:rPr>
          <w:b w:val="false"/>
          <w:i/>
          <w:sz w:val="16"/>
          <w:szCs w:val="16"/>
        </w:rPr>
        <w:t>у хиљадама динара</w:t>
      </w:r>
      <w:r>
        <w:rPr>
          <w:b w:val="false"/>
          <w:i/>
          <w:sz w:val="16"/>
          <w:szCs w:val="16"/>
          <w:lang w:val="sr-CS"/>
        </w:rPr>
        <w:t>)</w:t>
      </w:r>
    </w:p>
    <w:tbl>
      <w:tblPr>
        <w:tblW w:w="475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842"/>
        <w:gridCol w:w="5396"/>
        <w:gridCol w:w="1544"/>
        <w:gridCol w:w="2122"/>
      </w:tblGrid>
      <w:tr>
        <w:trPr>
          <w:tblHeader w:val="true"/>
          <w:trHeight w:val="603" w:hRule="atLeast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</w:rPr>
              <w:t>ПОЗИЦИЈ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tblHeader w:val="true"/>
          <w:trHeight w:val="191" w:hRule="atLeast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РИХОДИ И РАСХОДИ ИЗ РЕДОВНОГ ПОСЛОВА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СЛОВНИ ПРИХОД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од камата по основу 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камата п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 основу посла 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ДОБИТАК ПО ОСНОВУ КАМАТА (1.1 - 1.2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ГУБИТАК ПО ОСНОВУ КАМАТА (1.2 - 1.1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Приходи по основу посл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Трошкови по основу посл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финансијског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13, 514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ОСЛОВНИ ДОБИТА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1.3 - 1.4 + 1.5 - 1.6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ОСЛОВНИ ГУБИТА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1.4 - 1.3 - 1.5 + 1.6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Cs w:val="16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СТАЛИ </w:t>
            </w:r>
            <w:r>
              <w:rPr>
                <w:rFonts w:cs="Arial" w:ascii="Arial" w:hAnsi="Arial"/>
              </w:rPr>
              <w:t>ПРИХОД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финансијски приходи (4.1.1 + 4.1.2 + 4.1.3 + 4.1.4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од кама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0, 653, 656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зитивне курсне разлик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1, 654, 657, 661, 664 и 66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по основу ефеката валутне клаузул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2, 655, 658, 662, 665 и 6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од учешћа у добитку зависних правних лица и заједничких улаг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финансијски расходи (4.2.1 + 4.2.2 + 4.2.3 + 4.2.4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2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ходи кама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50, 553, 556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2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гативне курсне разлик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51, 554, 557, 561, 564 и 56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2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ходи по основу ефеката валутне клаузул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52, 555, 558, 562, 565 и 5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2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ходи од учешћа у губитку зависних правних лица и заједничких улаг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добитак од продаје нематеријалних улагања, некретнина, простројења, опреме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70 – 57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губитак од продаје нематеријалних улагања, некретнина, простројења и опреме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70 – 67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добитак од продаје учешћа у капиталу и хартија од вредност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72 – 57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губитак од продаје учешћа у капиталу и хартија од вредност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72 – 67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приходи од усклађивања вредности имовин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8 – 5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8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ето расходи од усклађивања вредности имовин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8 – 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9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ходи по основу давања у закуп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0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бици по основу продај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убици по основу продај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рошкови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слов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осим 513 и 514, и 5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ошкови зарада, накнада зарада и остали личн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амортизациј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1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рошкови резервис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4, осим 54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1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добици и при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4 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д 673 до 67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1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губиц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д 573 до 57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ОБИТ ИЗ РЕДОВНОГ ПОСЛОВАЊА ПРЕ ОПОРЕЗИВАЊ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 - 3 + 4.1 - 4.2 + 4.3 - 4.4 + 4.5 - 4.6 + 4.7 - 4.8 + 4.9 + 4.10 - 4.11 - 4.12 - 4.13 - 4.14 - 4.15 + 4.16 - 4.17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ГУБИТАК ИЗ РЕДОВНОГ ПОСЛОВАЊА ПРЕ ОПОРЕЗИВАЊ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3 - 2 - 4.1 + 4.2 - 4.3 + 4.4 - 4.5 + 4.6 - 4.7 + 4.8 - 4.9 - 4.10 + 4.11 + 4.12 + 4.13 + 4.14 + 4.15 - 4.16 + 4.17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ТО ДОБИТАК ПОСЛОВАЊА КОЈЕ СЕ ОБУСТАВЉ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9 –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ТО ГУБИТАК ПОСЛОВАЊА КОЈЕ СЕ ОБУСТАВЉ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9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6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БИТАК ПРЕ ОПОРЕЗИВАЊА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УБИТАК ПРЕ ОПОРЕЗИВАЊА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+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 НА ДОБИТАК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 Порески расход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 Одложени порески расходи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Одложени порески приходи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сплаћена лична примања послодавцу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ДОБИТАК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1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2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3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) =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зицији 1.6.2. у Обрасцу ЛБ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асива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ГУБИТАК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1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2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.3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=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зицији 1.7.2. у Обрасцу ЛБС (пасива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ТО ДОБИТАК КОЈИ ПРИПАДА МАЊИНСКИМ УЛАГАЧИМ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ТО ДОБИТАК КОЈИ ПРИПАДА ВЛАСНИЦИМА МАТИЧНОГ ПРАВНОГ ЛИЦ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 Основна 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2. Умањена (разводњена) 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vanish/>
          <w:sz w:val="16"/>
          <w:szCs w:val="16"/>
          <w:lang w:val="sr-CS"/>
        </w:rPr>
      </w:pPr>
      <w:r>
        <w:rPr>
          <w:rFonts w:cs="Arial" w:ascii="Arial" w:hAnsi="Arial"/>
          <w:vanish/>
          <w:sz w:val="16"/>
          <w:szCs w:val="16"/>
          <w:lang w:val="sr-CS"/>
        </w:rPr>
      </w:r>
    </w:p>
    <w:p>
      <w:pPr>
        <w:pStyle w:val="1tekst"/>
        <w:ind w:left="0" w:right="0" w:firstLine="360"/>
        <w:rPr>
          <w:rFonts w:ascii="Arial" w:hAnsi="Arial" w:cs="Arial"/>
          <w:b/>
          <w:b/>
          <w:bCs/>
          <w:vanish/>
          <w:sz w:val="16"/>
          <w:szCs w:val="16"/>
          <w:lang w:val="sr-CS"/>
        </w:rPr>
      </w:pPr>
      <w:r>
        <w:rPr>
          <w:rFonts w:cs="Arial"/>
          <w:b/>
          <w:bCs/>
          <w:vanish/>
          <w:sz w:val="16"/>
          <w:szCs w:val="16"/>
          <w:lang w:val="sr-CS"/>
        </w:rPr>
      </w:r>
      <w:bookmarkStart w:id="2" w:name="SADRZAJ_064"/>
      <w:bookmarkStart w:id="3" w:name="SADRZAJ_064"/>
      <w:bookmarkEnd w:id="3"/>
    </w:p>
    <w:p>
      <w:pPr>
        <w:pStyle w:val="1tekst"/>
        <w:ind w:left="0" w:right="0" w:hanging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604393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70"/>
                              <w:gridCol w:w="2570"/>
                              <w:gridCol w:w="1827"/>
                              <w:gridCol w:w="2551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60.05pt;mso-wrap-distance-left:9pt;mso-wrap-distance-right:9pt;mso-wrap-distance-top:0pt;mso-wrap-distance-bottom:0pt;margin-top:468.05pt;mso-position-vertical-relative:page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70"/>
                        <w:gridCol w:w="2570"/>
                        <w:gridCol w:w="1827"/>
                        <w:gridCol w:w="2551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25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2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07" w:right="907" w:gutter="0" w:header="0" w:top="72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4:00Z</dcterms:created>
  <dc:creator>Spomenka Mitrovic</dc:creator>
  <dc:description/>
  <cp:keywords/>
  <dc:language>en-US</dc:language>
  <cp:lastModifiedBy>sladjana.boskovic</cp:lastModifiedBy>
  <cp:lastPrinted>2012-09-05T10:15:00Z</cp:lastPrinted>
  <dcterms:modified xsi:type="dcterms:W3CDTF">2012-09-05T08:15:00Z</dcterms:modified>
  <cp:revision>3</cp:revision>
  <dc:subject/>
  <dc:title>Prilog3_LBU</dc:title>
</cp:coreProperties>
</file>