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рилог 4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азив даваоца финансијског лизинга:</w:t>
            </w:r>
          </w:p>
        </w:tc>
      </w:tr>
      <w:tr>
        <w:trPr/>
        <w:tc>
          <w:tcPr>
            <w:tcW w:w="10620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едиште:                                                                                                                         Матични број:</w:t>
            </w:r>
          </w:p>
        </w:tc>
      </w:tr>
    </w:tbl>
    <w:p>
      <w:pPr>
        <w:pStyle w:val="7podnas"/>
        <w:ind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rPr>
          <w:sz w:val="24"/>
          <w:szCs w:val="16"/>
          <w:lang w:val="sr-RS"/>
        </w:rPr>
      </w:pPr>
      <w:r>
        <w:rPr>
          <w:sz w:val="24"/>
          <w:szCs w:val="16"/>
          <w:lang w:val="sr-RS"/>
        </w:rPr>
        <w:t>ИЗВЕШТАЈ О ТОКОВИМА ГОТОВИНЕ</w:t>
      </w:r>
    </w:p>
    <w:p>
      <w:pPr>
        <w:pStyle w:val="7podnas"/>
        <w:rPr/>
      </w:pPr>
      <w:r>
        <w:rPr>
          <w:sz w:val="20"/>
          <w:szCs w:val="20"/>
          <w:lang w:val="sr-RS"/>
        </w:rPr>
        <w:br/>
      </w:r>
      <w:r>
        <w:rPr/>
        <w:t xml:space="preserve">у периоду од  _____________ до ________ 20  ____ године </w:t>
      </w:r>
    </w:p>
    <w:tbl>
      <w:tblPr>
        <w:tblW w:w="48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15"/>
        <w:gridCol w:w="495"/>
        <w:gridCol w:w="1602"/>
        <w:gridCol w:w="1483"/>
      </w:tblGrid>
      <w:tr>
        <w:trPr/>
        <w:tc>
          <w:tcPr>
            <w:tcW w:w="10195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у хиљадама динара </w:t>
            </w:r>
          </w:p>
        </w:tc>
      </w:tr>
      <w:tr>
        <w:trPr>
          <w:cantSplit w:val="true"/>
        </w:trPr>
        <w:tc>
          <w:tcPr>
            <w:tcW w:w="66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зиција</w:t>
            </w:r>
          </w:p>
        </w:tc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АОП</w:t>
            </w:r>
          </w:p>
        </w:tc>
        <w:tc>
          <w:tcPr>
            <w:tcW w:w="30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знос</w:t>
            </w:r>
          </w:p>
        </w:tc>
      </w:tr>
      <w:tr>
        <w:trPr>
          <w:cantSplit w:val="true"/>
        </w:trPr>
        <w:tc>
          <w:tcPr>
            <w:tcW w:w="6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екућа година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етходна година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ТОКОВИ ГОТОВИНЕ ИЗ ПОСЛОВНИХ АКТИВНОСТИ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br/>
              <w:t>Приливи готовине из пословних активности (3002 + 3003 + 3004 + 3005)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01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иливи по основу пласмана у финансијски лизинг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02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Приливи и примљени аванси по основу посла финансијског лизинга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03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иливи по основу давања у закуп и продаје и остали примљени аванси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04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приливи из редовног пословањ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05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дливи готовине из пословних активности (3007 + 3008 + 3009 + 3010 + 3011 + 3012)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06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сплате обавеза и аванси дати по основу посла финансијског лизинг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07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Исплате осталих обавеза из пословања и дати аванси 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08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Зараде, накнаде зарада и остали лични расходи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09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рез на добит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10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лаћања по основу осталих јавних приход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11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одливи из редовног пословањ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12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Нето прилив готовине из пословних активности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3001 - 3006)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13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Нето одлив готовине из пословних активности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3006 - 3001)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14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ТОКОВИ ГОТОВИНЕ ИЗ АКТИВНОСТИ ИНВЕСТИРАЊ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br/>
              <w:t>Приливи готовине из активности инвестирања (3016 + 3017 + 3018 + 3019 + 3020 + 3021)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15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одаја акција и удел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16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одаја нематеријалних улагања, некретнина, постројења, опреме и осталих средстав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17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одаја финансијских инструменат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18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приливи из активности инвестирањ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19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имљене камате из активности инвестирањ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20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имљене дивиденде и учешћа у резултату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21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дливи готовине из активности инвестирања (3023 + 3024 + 3025 + 3026)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22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уповина акција и удел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23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уповина нематеријалних улагања, некретнина, постројења и опреме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24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уповина финансијских инструменат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25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одливи из активности инвестирањ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26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Нето прилив готовине из активности инвестирањ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3015 - 3022)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27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Нето одлив готовине из активности инвестирањ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3022 - 3015)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28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ТОКОВИ ГОТОВИНЕ ИЗ АКТИВНОСТИ ФИНАНСИРАЊ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иливи готовине из активности финансирања (3030 + 3031 + 3032 + 3033)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29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већање основног капитал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30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угорочни и краткорочни кредити и зајмови даваоцу финансијског лизинг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31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угорочни и краткорочни зајмови даваоца финансијског лизинг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32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приливи из активности финансирањ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33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дливи готовине из активности финансирања (3035 + 3036 + 3037 + 3038 + 3039)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34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ткуп сопствених акција и удел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35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угорочни и краткорочни кредити и зајмови даваоцу финансијског лизинг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36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угорочни и краткорочни зајмови даваоца финансијског лизинг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37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сплаћене дивиденде и учешћа у резултату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38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одливи из активности финансирањ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39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Нето прилив готовине из активности финансирањ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3029 - 3034)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40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Нето одлив готовине из активности финансирањ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3034 - 3029)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41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ВЕГА ПРИЛИВИ ГОТОВИНЕ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3001 + 3015 + 3029)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42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ВЕГА ОДЛИВИ ГОТОВИНЕ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3006 + 3022 + 3034)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43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ЕТО ПРИЛИВ ГОТОВИНЕ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3042 - 3043)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44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ЕТО ОДЛИВ ГОТОВИНЕ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3043 - 3042)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45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ГОТОВИНА И ГОТОВИНСКИ ЕКВИВАЛЕНТИ НА ПОЧЕТКУ ОБРАЧУНСКОГ ПЕРИОДА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46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ОЗИТИВНЕ КУРСНЕ РАЗЛИКЕ ПО ОСНОВУ ПРЕРАЧУНА ГОТОВИНЕ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47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ЕГАТИВНЕ КУРСНЕ РАЗЛИКЕ ПО ОСНОВУ ПРЕРАЧУНА ГОТОВИНЕ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48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6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ГОТОВИНА И ГОТОВИНСКИ ЕКВИВАЛЕНТИ НА КРАЈУ ОБРАЧУНСКОГ ПЕРИОД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3044 - 3045 + 3046 + 3047 - 3048)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49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</w:tbl>
    <w:p>
      <w:pPr>
        <w:pStyle w:val="Normal"/>
        <w:ind w:firstLine="360"/>
        <w:jc w:val="center"/>
        <w:rPr>
          <w:rFonts w:ascii="Arial" w:hAnsi="Arial" w:cs="Arial"/>
          <w:vanish/>
          <w:sz w:val="16"/>
          <w:szCs w:val="16"/>
          <w:lang w:val="sr-RS"/>
        </w:rPr>
      </w:pPr>
      <w:r>
        <w:rPr>
          <w:rFonts w:cs="Arial" w:ascii="Arial" w:hAnsi="Arial"/>
          <w:vanish/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rFonts w:ascii="Arial" w:hAnsi="Arial" w:cs="Arial"/>
          <w:vanish/>
          <w:sz w:val="16"/>
          <w:szCs w:val="16"/>
          <w:lang w:val="sr-RS"/>
        </w:rPr>
      </w:pPr>
      <w:r>
        <w:rPr>
          <w:rFonts w:cs="Arial"/>
          <w:vanish/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 </w:t>
      </w:r>
    </w:p>
    <w:p>
      <w:pPr>
        <w:pStyle w:val="2zakon"/>
        <w:spacing w:before="280" w:after="280"/>
        <w:ind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906135</wp:posOffset>
                </wp:positionV>
                <wp:extent cx="6259195" cy="56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618"/>
                              <w:gridCol w:w="2618"/>
                              <w:gridCol w:w="1861"/>
                              <w:gridCol w:w="2760"/>
                            </w:tblGrid>
                            <w:tr>
                              <w:trPr/>
                              <w:tc>
                                <w:tcPr>
                                  <w:tcW w:w="2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У 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дана _________ 20 ___. године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М. П.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Законски заступник</w:t>
                                    <w:br/>
                                    <w:t>даваоца финансијског лизин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44.3pt;mso-wrap-distance-left:9pt;mso-wrap-distance-right:9pt;mso-wrap-distance-top:0pt;mso-wrap-distance-bottom:0pt;margin-top:465.05pt;mso-position-vertical-relative:page;margin-left:1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7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618"/>
                        <w:gridCol w:w="2618"/>
                        <w:gridCol w:w="1861"/>
                        <w:gridCol w:w="2760"/>
                      </w:tblGrid>
                      <w:tr>
                        <w:trPr/>
                        <w:tc>
                          <w:tcPr>
                            <w:tcW w:w="2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У 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дана _________ 20 ___. године</w:t>
                            </w:r>
                          </w:p>
                        </w:tc>
                        <w:tc>
                          <w:tcPr>
                            <w:tcW w:w="26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8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М. П.</w:t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Законски заступник</w:t>
                              <w:br/>
                              <w:t>даваоца финансијског лизин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720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05:00Z</dcterms:created>
  <dc:creator>Spomenka Mitrovic</dc:creator>
  <dc:description/>
  <dc:language>en-US</dc:language>
  <cp:lastModifiedBy>Sladjana Boskovic</cp:lastModifiedBy>
  <cp:lastPrinted>2010-02-12T10:39:00Z</cp:lastPrinted>
  <dcterms:modified xsi:type="dcterms:W3CDTF">2014-08-07T08:05:00Z</dcterms:modified>
  <cp:revision>2</cp:revision>
  <dc:subject/>
  <dc:title>Prilog 3 Pravilnika o finansijskim izvestajima</dc:title>
</cp:coreProperties>
</file>