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ИЗВЕШТАЈ О ОСТАЛОМ РЕЗУЛТАТУ</w:t>
      </w:r>
    </w:p>
    <w:p>
      <w:pPr>
        <w:pStyle w:val="7podnas"/>
        <w:rPr/>
      </w:pPr>
      <w:r>
        <w:rPr/>
        <w:br/>
      </w:r>
      <w:bookmarkStart w:id="1" w:name="SADRZAJ_064"/>
      <w:bookmarkEnd w:id="0"/>
      <w:r>
        <w:rPr/>
        <w:t xml:space="preserve">у периоду од  _____________ до ________ 20  ____ године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55"/>
        <w:gridCol w:w="4853"/>
        <w:gridCol w:w="534"/>
        <w:gridCol w:w="887"/>
        <w:gridCol w:w="1600"/>
        <w:gridCol w:w="1491"/>
      </w:tblGrid>
      <w:tr>
        <w:trPr/>
        <w:tc>
          <w:tcPr>
            <w:tcW w:w="10620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у хиљадама динара </w:t>
            </w:r>
          </w:p>
        </w:tc>
      </w:tr>
      <w:tr>
        <w:trPr>
          <w:cantSplit w:val="true"/>
        </w:trPr>
        <w:tc>
          <w:tcPr>
            <w:tcW w:w="12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4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30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cantSplit w:val="true"/>
        </w:trPr>
        <w:tc>
          <w:tcPr>
            <w:tcW w:w="12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годин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тходна година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РЕЗУЛТАТ ПЕРИОДА ИЗ ПОСЛОВАЊА 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ЕРИОДА (АОП 1040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ЕРИОДА (АОП 1041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Компоненте осталог резултата које н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0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евалоризација нематеријалне имовине, некретнина, постројења и опреме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ктуарски добици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3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ктуарски губици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8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тивни ефекти промена вредности по основу осталих компоненти осталог резултата које н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8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гативни ефекти промена вредности по основу осталих компоненти које н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Компоненте осталог резултата кој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2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тивни ефекти промене фер вредности по основу финансијских средстава расположивих за продај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2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реализовани губици по основу хартија од вредности расположивих за продај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0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7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Добици по основу инструмената заштите новчаног тока (хеџинг токова готовине) 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7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ци по основу инструмената заштите новчаног тока (хеџинг токова готовине)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1, 336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тивне кумулативне разлике по основу курсирања инооперациј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1, 336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гативне кумулативне разлике по основу курсирања инооперациј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9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зитивни ефекти промена вредности по основу осталих компоненти кој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39</w:t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гативни ефекти промена вредности по основу осталих компоненти које могу бити рекласификоване у добитак или губитак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битак по основу пореза који се односи на 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 по основу пореза који се односи на остали резултат периода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ан позитиван остали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2003 + 2004 - 2005 + 2006 - 2007 + 2008 - 2009 + 2010 - 2011 + 2012 - 2013 + 2014 - 2015 + 2016 - 2017) ≥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ан негативан остали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2003 + 2004 - 2005 + 2006 - 2007 + 2008 - 2009 + 2010 - 2011 + 2012 - 2013 + 2014 - 2015 + 2016 - 2017) &lt;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1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АН ПОЗИТИВАН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2001-2002+2018-2019) ≥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УКУПАН НЕГАТИВАН РЕЗУЛТАТ ПЕРИОДА </w:t>
            </w:r>
          </w:p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2001-2002+2018-2019) &lt; 0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ан позитиван резултат периода који припада матичном правном лиц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247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ан позитиван резултат периода који припада власницима без права контроле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ан негативан резултат периода који припада матичном правном лицу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купан негативан резултат периода који припада власницима без права контроле</w:t>
            </w:r>
          </w:p>
        </w:tc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02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ind w:firstLine="360"/>
        <w:jc w:val="center"/>
        <w:rPr>
          <w:rFonts w:ascii="Arial" w:hAnsi="Arial" w:cs="Arial"/>
          <w:vanish/>
          <w:sz w:val="16"/>
          <w:szCs w:val="16"/>
          <w:lang w:val="sr-RS"/>
        </w:rPr>
      </w:pPr>
      <w:r>
        <w:rPr>
          <w:rFonts w:cs="Arial" w:ascii="Arial" w:hAnsi="Arial"/>
          <w:vanish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rFonts w:ascii="Arial" w:hAnsi="Arial" w:cs="Arial"/>
          <w:b/>
          <w:b/>
          <w:bCs/>
          <w:vanish/>
          <w:sz w:val="16"/>
          <w:szCs w:val="16"/>
          <w:lang w:val="sr-RS"/>
        </w:rPr>
      </w:pPr>
      <w:r>
        <w:rPr>
          <w:rFonts w:cs="Arial"/>
          <w:b/>
          <w:bCs/>
          <w:vanish/>
          <w:sz w:val="16"/>
          <w:szCs w:val="16"/>
          <w:lang w:val="sr-RS"/>
        </w:rPr>
      </w:r>
      <w:bookmarkEnd w:id="1"/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86910</wp:posOffset>
                </wp:positionV>
                <wp:extent cx="634936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936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49"/>
                              <w:gridCol w:w="2650"/>
                              <w:gridCol w:w="1884"/>
                              <w:gridCol w:w="281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5pt;height:44.3pt;mso-wrap-distance-left:9pt;mso-wrap-distance-right:9pt;mso-wrap-distance-top:0pt;mso-wrap-distance-bottom:0pt;margin-top:353.3pt;mso-position-vertical-relative:page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9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49"/>
                        <w:gridCol w:w="2650"/>
                        <w:gridCol w:w="1884"/>
                        <w:gridCol w:w="281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26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816" w:type="dxa"/>
                            <w:tcBorders/>
                          </w:tcPr>
                          <w:p>
                            <w:pPr>
                              <w:pStyle w:val="Normal"/>
                              <w:ind w:right="2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footerReference w:type="default" r:id="rId2"/>
      <w:type w:val="nextPage"/>
      <w:pgSz w:w="12240" w:h="15840"/>
      <w:pgMar w:left="720" w:right="9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5:00Z</dcterms:created>
  <dc:creator>Spomenka Mitrovic</dc:creator>
  <dc:description/>
  <dc:language>en-US</dc:language>
  <cp:lastModifiedBy>Sladjana Boskovic</cp:lastModifiedBy>
  <cp:lastPrinted>2010-06-04T10:40:00Z</cp:lastPrinted>
  <dcterms:modified xsi:type="dcterms:W3CDTF">2014-08-07T08:05:00Z</dcterms:modified>
  <cp:revision>2</cp:revision>
  <dc:subject/>
  <dc:title>Prilog 2 Pravilnika o finansijskim izvestajima</dc:title>
</cp:coreProperties>
</file>