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ind w:firstLine="36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Прилог 5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398"/>
      </w:tblGrid>
      <w:tr>
        <w:trPr/>
        <w:tc>
          <w:tcPr>
            <w:tcW w:w="15398" w:type="dxa"/>
            <w:tcBorders>
              <w:top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Назив даваоца финансијског лизинга:</w:t>
            </w:r>
          </w:p>
        </w:tc>
      </w:tr>
      <w:tr>
        <w:trPr/>
        <w:tc>
          <w:tcPr>
            <w:tcW w:w="15398" w:type="dxa"/>
            <w:tcBorders>
              <w:top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Седиште:                                                                                                                                                                                     Матични број:</w:t>
            </w:r>
          </w:p>
        </w:tc>
      </w:tr>
    </w:tbl>
    <w:p>
      <w:pPr>
        <w:pStyle w:val="7podnas"/>
        <w:jc w:val="left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7podnas"/>
        <w:rPr>
          <w:sz w:val="24"/>
          <w:szCs w:val="16"/>
          <w:lang w:val="sr-RS"/>
        </w:rPr>
      </w:pPr>
      <w:r>
        <w:rPr>
          <w:sz w:val="24"/>
          <w:szCs w:val="16"/>
          <w:lang w:val="sr-RS"/>
        </w:rPr>
        <w:t>ИЗВЕШТАЈ О ПРОМЕНАМА НА КАПИТАЛУ</w:t>
      </w:r>
    </w:p>
    <w:p>
      <w:pPr>
        <w:pStyle w:val="7podnas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  <w:br/>
        <w:t xml:space="preserve">у периоду од  _____________ до ________ 20  ____ године </w:t>
      </w:r>
    </w:p>
    <w:p>
      <w:pPr>
        <w:pStyle w:val="1tekst"/>
        <w:ind w:left="0" w:right="0" w:firstLine="360"/>
        <w:rPr/>
      </w:pPr>
      <w:r>
        <w:rPr/>
        <w:t> </w:t>
      </w:r>
    </w:p>
    <w:tbl>
      <w:tblPr>
        <w:tblW w:w="15543" w:type="dxa"/>
        <w:jc w:val="center"/>
        <w:tblInd w:w="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431"/>
        <w:gridCol w:w="5140"/>
        <w:gridCol w:w="385"/>
        <w:gridCol w:w="1003"/>
        <w:gridCol w:w="389"/>
        <w:gridCol w:w="887"/>
        <w:gridCol w:w="392"/>
        <w:gridCol w:w="938"/>
        <w:gridCol w:w="403"/>
        <w:gridCol w:w="852"/>
        <w:gridCol w:w="431"/>
        <w:gridCol w:w="747"/>
        <w:gridCol w:w="390"/>
        <w:gridCol w:w="749"/>
        <w:gridCol w:w="383"/>
        <w:gridCol w:w="778"/>
        <w:gridCol w:w="383"/>
        <w:gridCol w:w="862"/>
      </w:tblGrid>
      <w:tr>
        <w:trPr>
          <w:tblHeader w:val="true"/>
          <w:trHeight w:val="624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2" w:right="-137" w:hanging="142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>Редни бр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b w:val="false"/>
                <w:b w:val="false"/>
                <w:bCs w:val="false"/>
                <w:sz w:val="12"/>
                <w:szCs w:val="12"/>
                <w:lang w:val="sr-RS"/>
              </w:rPr>
            </w:pPr>
            <w:r>
              <w:rPr>
                <w:b w:val="false"/>
                <w:bCs w:val="false"/>
                <w:sz w:val="12"/>
                <w:szCs w:val="12"/>
                <w:lang w:val="sr-RS"/>
              </w:rPr>
              <w:t>ОПИС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АО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>Удели друштва, акцијски и остали капитал (група 30, без рачуна 302)</w:t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sr-RS"/>
              </w:rPr>
              <w:t>АОП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>Стечене сопствене акције и удели</w:t>
            </w:r>
          </w:p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>(рачун 237)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sr-RS"/>
              </w:rPr>
              <w:t>АО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>Емисиона премија</w:t>
            </w:r>
          </w:p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>(рачун 302)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sr-RS"/>
              </w:rPr>
              <w:t>АО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>Резерве</w:t>
            </w:r>
          </w:p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>(групe рачуна 32 и 33)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sr-RS"/>
              </w:rPr>
              <w:t>АОП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>Добитак</w:t>
            </w:r>
          </w:p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>(група рачуна 34)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sr-RS"/>
              </w:rPr>
              <w:t>АОП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 xml:space="preserve">Губитак </w:t>
            </w:r>
          </w:p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>(група рачуна 35)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sr-RS"/>
              </w:rPr>
              <w:t>АОП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 xml:space="preserve">Укупно </w:t>
            </w:r>
          </w:p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>(кол. 2-3+4+5+6-7)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sr-RS"/>
              </w:rPr>
              <w:t>АОП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 xml:space="preserve">Укупан недостатак капитала </w:t>
            </w:r>
          </w:p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  <w:t>(кол. 7-2+3-4-5-6)</w:t>
            </w:r>
          </w:p>
        </w:tc>
      </w:tr>
      <w:tr>
        <w:trPr>
          <w:tblHeader w:val="true"/>
          <w:trHeight w:val="7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sr-RS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val="sr-RS"/>
              </w:rPr>
              <w:t>1</w:t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ind w:left="-360" w:firstLine="360"/>
              <w:jc w:val="center"/>
              <w:rPr>
                <w:rFonts w:ascii="Arial" w:hAnsi="Arial" w:cs="Arial"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val="sr-R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Cs/>
                <w:sz w:val="10"/>
                <w:szCs w:val="10"/>
                <w:lang w:val="sr-RS" w:eastAsia="sr-Latn-CS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val="sr-RS" w:eastAsia="sr-Latn-CS"/>
              </w:rPr>
              <w:t>2</w:t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jc w:val="center"/>
              <w:rPr>
                <w:rFonts w:ascii="Arial" w:hAnsi="Arial" w:cs="Arial"/>
                <w:bCs/>
                <w:sz w:val="10"/>
                <w:szCs w:val="10"/>
                <w:lang w:val="sr-RS" w:eastAsia="sr-Latn-CS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val="sr-RS" w:eastAsia="sr-Latn-C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val="sr-RS"/>
              </w:rPr>
              <w:t>3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jc w:val="center"/>
              <w:rPr>
                <w:rFonts w:ascii="Arial" w:hAnsi="Arial" w:cs="Arial"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val="sr-R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val="sr-RS"/>
              </w:rPr>
              <w:t>4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jc w:val="center"/>
              <w:rPr>
                <w:rFonts w:ascii="Arial" w:hAnsi="Arial" w:cs="Arial"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val="sr-R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val="sr-RS"/>
              </w:rPr>
              <w:t>5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jc w:val="center"/>
              <w:rPr>
                <w:rFonts w:ascii="Arial" w:hAnsi="Arial" w:cs="Arial"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val="sr-R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val="sr-RS"/>
              </w:rPr>
              <w:t>6</w:t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val="sr-R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sr-RS"/>
              </w:rPr>
              <w:t>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sr-R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val="sr-RS"/>
              </w:rPr>
              <w:t>8</w:t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snapToGrid w:val="false"/>
              <w:jc w:val="center"/>
              <w:rPr>
                <w:rFonts w:ascii="Arial" w:hAnsi="Arial" w:cs="Arial"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val="sr-R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jc w:val="center"/>
              <w:rPr>
                <w:rFonts w:ascii="Arial" w:hAnsi="Arial" w:cs="Arial"/>
                <w:bCs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val="sr-R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/>
              </w:rPr>
              <w:t>1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/>
              </w:rPr>
              <w:t>Почетно стање на дан 1. јануара претходне године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6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4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7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2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Исправка материјално значајних грешака и промена рачуноводствених политика у претходној години – повећање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6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7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3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3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Исправка материјално значајних грешака и промена рачуноводствених политика у претходној години – смањење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6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2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5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7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3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/>
              </w:rPr>
              <w:t>4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sr-RS"/>
              </w:rPr>
              <w:t>Кориговано почетно стање на дан 1. јануара  претходне године (редни бр. 1+2-3)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6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7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3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5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Ревалоризационе резерве по основу промене вредности нематеријалних улагања и основних средстав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6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2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5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7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3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6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Актуарски добици по основу планова дефинисаних примањ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0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6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5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7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7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Актуарски губици по основу планова дефинисаних примањ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6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5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7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4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8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Ревалоризационе резерве по основу промене вредности хартија од вредности расположивих за продају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7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3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5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4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9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Нереализовани губици по основу промене вредности хартија од вредности расположивих за продају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7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3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5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8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4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10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/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Добици по основу инструмената заштите од ризика (хеџинга) новчаног ток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7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3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5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8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4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11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/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Губици по основу инструмената заштите од ризика (хеџинга) новчаног ток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7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3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5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8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4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12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Позитивне кумулативне разлике по основу курсирања инооперациј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7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3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8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4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13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Негативне кумулативне разлике по основу курсирања инооперациј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7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6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2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8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4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14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/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Ревалоризационе резерве по осталим основим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7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3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6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8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4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15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/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Нереализовани губици по осталим основим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7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3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6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8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4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/>
              </w:rPr>
              <w:t>16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sr-RS"/>
              </w:rPr>
              <w:t>Укупaн позитиван остали резултат периода  (редни бр. 5+6-7+8-9+10-11+12-13+14-15) ≥ 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7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8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/>
              </w:rPr>
              <w:t>17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sr-RS"/>
              </w:rPr>
              <w:t>Укупан негативан остали резултат периода  (редни бр.  5+6-7+8-9+10-11+12-13+14-15) &lt; 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7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4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6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2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8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5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18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 xml:space="preserve">Добитак текуће године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4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2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5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19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 xml:space="preserve">Губитак текуће године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8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4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6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2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9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5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/>
              </w:rPr>
              <w:t>20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sr-RS"/>
              </w:rPr>
              <w:t>Укупан позитиван резултат периода (редни бр. 16-17+18-19) ≥ 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8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6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9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5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/>
              </w:rPr>
              <w:t>21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sr-RS"/>
              </w:rPr>
              <w:t>Укупан негативан резултат периода (редни бр. 16-17+18-19) &lt; 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8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4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3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9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5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22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/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Трансакције с власницима евидентиране директно на капиталу – повећање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8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4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3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9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5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23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Трансакције с власницима евидентиране директно на капиталу – смањење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8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4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7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3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9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5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24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Расподела добити – повећање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8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4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7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3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9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5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25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Расподела добити – смањење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8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4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3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9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5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26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Исплата дивиденди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8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7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3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9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27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Остало – повећање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8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7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3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9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6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28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Остало – смањење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2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5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7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3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6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29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/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Укупне трансакције с власницима – повећање (редни бр. 22+24+27)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2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9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5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7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3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0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6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30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/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Укупне трансакције с власницима – смањење (редни бр. 23+25+26+28)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9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5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0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6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/>
              </w:rPr>
              <w:t>31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sr-RS"/>
              </w:rPr>
              <w:t>Стање на дан 31. децембра претходне године (редни бр. 4+20-21+29-30)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3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9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7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4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0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6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/>
              </w:rPr>
              <w:t>32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/>
              </w:rPr>
              <w:t>Почетно стање на дан 1. јануара текуће године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3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9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5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4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0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6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33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Исправка материјално значајних грешака и промена рачуноводствених политика у претходној години – повећање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3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9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5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8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4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0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6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34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Исправка материјално значајних грешака и промена рачуноводствених политика у претходној години – смањење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3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9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5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8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0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6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/>
              </w:rPr>
              <w:t>35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sr-RS"/>
              </w:rPr>
              <w:t>Кориговано почетно стање на дан 1. јануара текуће године (редни бр. 32+33-34)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3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9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5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8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4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0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6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36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 xml:space="preserve">Ревалоризационе резерве по основу промене вредности нематеријалних улагања и основних средстава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3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9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8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4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0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37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Актуарски добици по основу планова дефинисаних примањ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3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9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6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8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4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0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7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38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Актуарски губици по основу планова дефинисаних примањ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3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6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8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4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7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39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Ревалоризационе резерве по основу промене вредности хартија од вредности расположивих за продају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3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0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6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8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4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7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0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Нереализовани губици по основу промене вредности хартија од вредности расположивих за продају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0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6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8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7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1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/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Добици по основу инструмената заштите од ризика (хеџинга) новчаног ток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4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0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6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8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5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7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2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/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Губици по основу инструмената заштите од ризика (хеџинга) новчаног ток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4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0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6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5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1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7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3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Позитивне кумулативне разлике по основу курсирања инооперациј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4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6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9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5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1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7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4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Негативне кумулативне разлике по основу курсирања инооперациј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4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6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9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5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7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5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/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Ревалоризационе резерве по осталим основим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4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6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9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5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1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7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6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/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Нереализовани губици по осталим основим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0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9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5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/>
              </w:rPr>
              <w:t>47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sr-RS"/>
              </w:rPr>
              <w:t>Укупaн позитиван остали резултат периода  (редни бр. 36+37-38+39-40+41-42+43-44+45-46) ≥ 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4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0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7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9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5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8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/>
              </w:rPr>
              <w:t>48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sr-RS"/>
              </w:rPr>
              <w:t>Укупан негативан остали резултат периода  (редни бр. 36+37-38+39-40+41-42+43-44+45-46) &lt; 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4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7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9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5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8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9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 xml:space="preserve">Добитак текуће године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4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7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9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5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2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8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50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 xml:space="preserve">Губитак текуће године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7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9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8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/>
              </w:rPr>
              <w:t>51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sr-RS"/>
              </w:rPr>
              <w:t>Укупан позитиван резултат периода  (редни бр. 47-48+49-50) ≥ 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7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9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6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2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8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/>
              </w:rPr>
              <w:t>52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sr-RS"/>
              </w:rPr>
              <w:t>Укупан негативан резултат периода  (редни бр. 47-48+49-50) &lt; 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7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6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2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8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53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/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Трансакције с власницима евидентиране директно на капиталу – повећање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7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6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2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8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54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Трансакције с власницима евидентиране директно на капиталу – смањење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7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0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6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2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8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55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Расподела добити – повећање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1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7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0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6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2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8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56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Расподела добити – смањење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6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2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57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Исплата дивиденди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5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1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8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6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2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9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58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Остало – повећање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5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8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6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9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59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Остало – смањење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5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8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0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6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3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9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60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/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Укупне трансакције с власницима – повећање (редни бр. 53+55+58)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2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8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0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9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61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/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Укупне трансакције с власницима – смањење (редни бр. 54+56+57+59)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6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2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8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7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3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9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ind w:left="-360" w:firstLine="36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/>
              </w:rPr>
              <w:t>62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20" w:leader="none"/>
              </w:tabs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sr-RS"/>
              </w:rPr>
              <w:t>Стање на дан 31. децембра текуће године (редни бр. 35+51-52+60-61)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06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2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18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2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37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3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sr-RS"/>
              </w:rPr>
            </w:pPr>
            <w:r>
              <w:rPr>
                <w:rFonts w:cs="Arial" w:ascii="Arial" w:hAnsi="Arial"/>
                <w:sz w:val="10"/>
                <w:szCs w:val="10"/>
                <w:lang w:val="sr-RS"/>
              </w:rPr>
              <w:t>449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sr-RS"/>
              </w:rPr>
              <w:t> </w:t>
            </w:r>
          </w:p>
        </w:tc>
      </w:tr>
    </w:tbl>
    <w:p>
      <w:pPr>
        <w:pStyle w:val="1tekst"/>
        <w:ind w:left="0" w:right="0" w:firstLine="360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2zakon"/>
        <w:spacing w:before="280" w:after="280"/>
        <w:jc w:val="left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2315</wp:posOffset>
                </wp:positionH>
                <wp:positionV relativeFrom="page">
                  <wp:posOffset>6478905</wp:posOffset>
                </wp:positionV>
                <wp:extent cx="8418830" cy="445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883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2965"/>
                              <w:gridCol w:w="2880"/>
                              <w:gridCol w:w="1617"/>
                              <w:gridCol w:w="5796"/>
                            </w:tblGrid>
                            <w:tr>
                              <w:trPr/>
                              <w:tc>
                                <w:tcPr>
                                  <w:tcW w:w="29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У ________________________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дана _________ 20 ___. године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М. П.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Законски заступник даваоца финансијског лизинга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9pt;height:35.1pt;mso-wrap-distance-left:9pt;mso-wrap-distance-right:9pt;mso-wrap-distance-top:0pt;mso-wrap-distance-bottom:0pt;margin-top:510.15pt;mso-position-vertical-relative:page;margin-left:58.45pt;mso-position-horizontal-relative:page">
                <v:fill opacity="0f"/>
                <v:textbox inset="0in,0in,0in,0in">
                  <w:txbxContent>
                    <w:tbl>
                      <w:tblPr>
                        <w:tblW w:w="13258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2965"/>
                        <w:gridCol w:w="2880"/>
                        <w:gridCol w:w="1617"/>
                        <w:gridCol w:w="5796"/>
                      </w:tblGrid>
                      <w:tr>
                        <w:trPr/>
                        <w:tc>
                          <w:tcPr>
                            <w:tcW w:w="29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У ________________________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дана _________ 20 ___. године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М. П.</w:t>
                            </w:r>
                          </w:p>
                        </w:tc>
                        <w:tc>
                          <w:tcPr>
                            <w:tcW w:w="5796" w:type="dxa"/>
                            <w:tcBorders/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Законски заступник даваоца финансијског лизинга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5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hd w:fill="FFFFFF" w:val="clear"/>
    </w:rPr>
  </w:style>
  <w:style w:type="character" w:styleId="VisitedInternetLink">
    <w:name w:val="FollowedHyperlink"/>
    <w:rPr>
      <w:color w:val="000080"/>
      <w:u w:val="single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zmene">
    <w:name w:val="izmene"/>
    <w:basedOn w:val="Normal"/>
    <w:qFormat/>
    <w:pPr>
      <w:shd w:fill="FFFFCC" w:val="clear"/>
      <w:spacing w:before="280" w:after="280"/>
      <w:ind w:firstLine="240"/>
      <w:jc w:val="both"/>
    </w:pPr>
    <w:rPr>
      <w:rFonts w:ascii="Arial" w:hAnsi="Arial" w:cs="Arial"/>
      <w:b/>
      <w:bCs/>
      <w:color w:val="FF0000"/>
      <w:sz w:val="27"/>
      <w:szCs w:val="27"/>
    </w:rPr>
  </w:style>
  <w:style w:type="paragraph" w:styleId="Ball">
    <w:name w:val="ball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06:00Z</dcterms:created>
  <dc:creator>Spomenka Mitrovic</dc:creator>
  <dc:description/>
  <dc:language>en-US</dc:language>
  <cp:lastModifiedBy>Sladjana Boskovic</cp:lastModifiedBy>
  <cp:lastPrinted>2010-02-12T10:39:00Z</cp:lastPrinted>
  <dcterms:modified xsi:type="dcterms:W3CDTF">2014-08-07T08:06:00Z</dcterms:modified>
  <cp:revision>2</cp:revision>
  <dc:subject/>
  <dc:title>Prilog 4 Pravilnika o finansijskim izvestajima</dc:title>
</cp:coreProperties>
</file>