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razac"/>
        <w:spacing w:before="0" w:after="280"/>
        <w:ind w:firstLine="360"/>
        <w:rPr/>
      </w:pPr>
      <w:bookmarkStart w:id="0" w:name="SADRZAJ_060"/>
      <w:r>
        <w:rPr/>
        <w:t xml:space="preserve">Прилог </w:t>
      </w:r>
      <w:bookmarkStart w:id="1" w:name="SADRZAJ_061"/>
      <w:bookmarkEnd w:id="0"/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Назив даваоца финансијског лизинга:</w:t>
            </w:r>
          </w:p>
        </w:tc>
      </w:tr>
      <w:tr>
        <w:trPr/>
        <w:tc>
          <w:tcPr>
            <w:tcW w:w="10620" w:type="dxa"/>
            <w:tcBorders>
              <w:top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Седиште:                                                                                                                         Матични број:</w:t>
            </w:r>
          </w:p>
        </w:tc>
      </w:tr>
    </w:tbl>
    <w:p>
      <w:pPr>
        <w:pStyle w:val="7podnas"/>
        <w:ind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7podnas"/>
        <w:rPr>
          <w:sz w:val="24"/>
          <w:szCs w:val="16"/>
          <w:lang w:val="sr-RS"/>
        </w:rPr>
      </w:pPr>
      <w:r>
        <w:rPr>
          <w:sz w:val="24"/>
          <w:szCs w:val="16"/>
          <w:lang w:val="sr-RS"/>
        </w:rPr>
        <w:t>БИЛАНС СТАЊА</w:t>
      </w:r>
    </w:p>
    <w:p>
      <w:pPr>
        <w:pStyle w:val="7podnas"/>
        <w:rPr/>
      </w:pPr>
      <w:r>
        <w:rPr>
          <w:b w:val="false"/>
          <w:bCs w:val="false"/>
          <w:sz w:val="20"/>
          <w:szCs w:val="20"/>
          <w:lang w:val="sr-RS"/>
        </w:rPr>
        <w:br/>
      </w:r>
      <w:bookmarkStart w:id="2" w:name="SADRZAJ_062"/>
      <w:bookmarkEnd w:id="1"/>
      <w:r>
        <w:rPr/>
        <w:t>на дан ________________ 20 ___ године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1"/>
        <w:gridCol w:w="582"/>
        <w:gridCol w:w="3551"/>
        <w:gridCol w:w="499"/>
        <w:gridCol w:w="576"/>
        <w:gridCol w:w="1329"/>
        <w:gridCol w:w="1264"/>
        <w:gridCol w:w="1328"/>
      </w:tblGrid>
      <w:tr>
        <w:trPr/>
        <w:tc>
          <w:tcPr>
            <w:tcW w:w="20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8547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у хиљадама динара</w:t>
            </w:r>
          </w:p>
        </w:tc>
      </w:tr>
      <w:tr>
        <w:trPr>
          <w:cantSplit w:val="true"/>
        </w:trPr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58" w:firstLine="358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Група рачуна, </w:t>
            </w:r>
          </w:p>
          <w:p>
            <w:pPr>
              <w:pStyle w:val="Normal"/>
              <w:ind w:left="-358" w:firstLine="358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рачун</w:t>
            </w:r>
          </w:p>
        </w:tc>
        <w:tc>
          <w:tcPr>
            <w:tcW w:w="4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pacing w:val="30"/>
                <w:sz w:val="16"/>
                <w:szCs w:val="16"/>
                <w:lang w:val="sr-RS"/>
              </w:rPr>
              <w:t>ПОЗИЦИЈА</w:t>
            </w:r>
          </w:p>
        </w:tc>
        <w:tc>
          <w:tcPr>
            <w:tcW w:w="4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АОП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Број напо-мене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године</w:t>
            </w:r>
          </w:p>
        </w:tc>
        <w:tc>
          <w:tcPr>
            <w:tcW w:w="2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знос претходне године</w:t>
            </w:r>
          </w:p>
        </w:tc>
      </w:tr>
      <w:tr>
        <w:trPr>
          <w:cantSplit w:val="true"/>
        </w:trPr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Крајње стање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четно стање</w:t>
            </w:r>
          </w:p>
        </w:tc>
      </w:tr>
      <w:tr>
        <w:trPr>
          <w:trHeight w:val="60" w:hRule="atLeast"/>
        </w:trPr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1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4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6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7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>
                <w:lang w:val="sr-RS"/>
              </w:rPr>
            </w:pPr>
            <w:r>
              <w:rPr>
                <w:lang w:val="sr-RS"/>
              </w:rPr>
              <w:t xml:space="preserve">АКТИВА 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1, 243, 246, 248, 249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отовин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42, 244, 245, 247, 238 (део) и 239 (део)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Финансијски пласмани банкам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3 + 23 - 237 - 238 (део) - 239 (део) - 496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и финансијски пласмани и деривати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 + 20 + 21 - 492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отраживања по основу финансијског лизинг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0, 11, 12, 13, 15 и 16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Преузети предмети лизинга и залихе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5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редства дата у закуп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1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Нематеријална улагањ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21, 022, 023, 025, 026, 027 (део), 028 (део) и 029 (део)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Некретнине, постројења и опрема 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24, 027 (део), 028 (део) и 029 (део)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Инвестиционе некретнине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0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23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а пореска средств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88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дложена пореска средств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, 22 осим 223, 25, 26, 27 и 28 осим 282, 286  и 288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стала средств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14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тална средства намењена продаји и средства пословања које се обустављ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НА АКТИВА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(0001+ .... +0013)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01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АСИВ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Обавезе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 (део) - 416 - 418 - 419 + 42 (део) + 44 (део) - 446 - 449 - 282 (део) - 286 (део)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Финансијске обавезе по основу средстава позајмљених од банака и других финансијских институциј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 (део) - 416 + 42 (део) + 44 (део) - 446 - 282 (део) - 286 (део)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стале финансијске обавезе и деривати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16 и 446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Субординиране обавезе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0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Резервисањ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81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Текуће пореске обавезе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98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дложене пореске обавезе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3, 45, 46 осим 467, 47, 48 осим 481 и 49 осим 492, 496 и 498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Остале обавезе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467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green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Обавезе по основу сталних средстава намењених продаји и средстава обустављеног пословањ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но обавезе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(0401 + ... + 0408)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0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Капитал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Удели друштва, акцијски капитал и емисиона премија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eastAsia="Arial" w:cs="Arial"/>
                <w:sz w:val="16"/>
                <w:szCs w:val="16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237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течене сопствене акције и стечени сопствени удели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2 и 33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 xml:space="preserve">Резерве 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2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4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Добитак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3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5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Губитак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ан капитал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(0410 - 0411 + 0412 + 0413 - 0414) &gt; 0, иначе 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Укупан недостатак капита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(0414 - 0410 + 0411 - 0412 - 0413) &gt; 0, иначе 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4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 xml:space="preserve">УКУПНА ПАСИВА 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(0409 + 0415 - 0416)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41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</w:tbl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  <w:bookmarkEnd w:id="2"/>
    </w:p>
    <w:p>
      <w:pPr>
        <w:pStyle w:val="1tekst"/>
        <w:ind w:left="0" w:right="0" w:firstLine="360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1tekst"/>
        <w:ind w:left="0" w:right="0" w:firstLine="3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68645</wp:posOffset>
                </wp:positionV>
                <wp:extent cx="6155055" cy="638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617"/>
                              <w:gridCol w:w="2617"/>
                              <w:gridCol w:w="1861"/>
                              <w:gridCol w:w="2598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У ________________________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дана _________ 20 ___. године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-96" w:hanging="0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Законски заступник</w:t>
                                    <w:br/>
                                    <w:t>даваоца финансијског лизин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R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50.25pt;mso-wrap-distance-left:9pt;mso-wrap-distance-right:9pt;mso-wrap-distance-top:0pt;mso-wrap-distance-bottom:0pt;margin-top:446.35pt;mso-position-vertical-relative:page;margin-left:2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617"/>
                        <w:gridCol w:w="2617"/>
                        <w:gridCol w:w="1861"/>
                        <w:gridCol w:w="2598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У _____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дана _________ 20 ___. године</w:t>
                            </w:r>
                          </w:p>
                        </w:tc>
                        <w:tc>
                          <w:tcPr>
                            <w:tcW w:w="26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8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2598" w:type="dxa"/>
                            <w:tcBorders/>
                          </w:tcPr>
                          <w:p>
                            <w:pPr>
                              <w:pStyle w:val="TextBody"/>
                              <w:ind w:right="-96" w:hanging="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Законски заступник</w:t>
                              <w:br/>
                              <w:t>даваоца финансијског лиз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R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Ball">
    <w:name w:val="ball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04:00Z</dcterms:created>
  <dc:creator>Spomenka Mitrovic</dc:creator>
  <dc:description/>
  <dc:language>en-US</dc:language>
  <cp:lastModifiedBy>Sladjana Boskovic</cp:lastModifiedBy>
  <cp:lastPrinted>2014-05-27T16:42:00Z</cp:lastPrinted>
  <dcterms:modified xsi:type="dcterms:W3CDTF">2014-08-07T08:04:00Z</dcterms:modified>
  <cp:revision>2</cp:revision>
  <dc:subject/>
  <dc:title>Prilog 1 Pravilnika o finansijskim izvestajima</dc:title>
</cp:coreProperties>
</file>