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ind w:firstLine="360"/>
        <w:rPr/>
      </w:pPr>
      <w:bookmarkStart w:id="0" w:name="SADRZAJ_060"/>
      <w:r>
        <w:rPr/>
        <w:t xml:space="preserve">Прилог </w:t>
      </w:r>
      <w:bookmarkStart w:id="1" w:name="SADRZAJ_061"/>
      <w:bookmarkEnd w:id="0"/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азив даваоца финансијског лизинга:</w:t>
            </w:r>
          </w:p>
        </w:tc>
      </w:tr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                                                                                                                         Матични број:</w:t>
            </w:r>
          </w:p>
        </w:tc>
      </w:tr>
    </w:tbl>
    <w:p>
      <w:pPr>
        <w:pStyle w:val="7podnas"/>
        <w:ind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rPr>
          <w:sz w:val="24"/>
          <w:szCs w:val="16"/>
          <w:lang w:val="sr-RS"/>
        </w:rPr>
      </w:pPr>
      <w:r>
        <w:rPr>
          <w:sz w:val="24"/>
          <w:szCs w:val="16"/>
          <w:lang w:val="sr-RS"/>
        </w:rPr>
        <w:t>БИЛАНС СТАЊА</w:t>
      </w:r>
    </w:p>
    <w:p>
      <w:pPr>
        <w:pStyle w:val="7podnas"/>
        <w:rPr/>
      </w:pPr>
      <w:r>
        <w:rPr>
          <w:b w:val="false"/>
          <w:bCs w:val="false"/>
          <w:sz w:val="20"/>
          <w:szCs w:val="20"/>
          <w:lang w:val="sr-RS"/>
        </w:rPr>
        <w:br/>
      </w:r>
      <w:bookmarkStart w:id="2" w:name="SADRZAJ_062"/>
      <w:bookmarkEnd w:id="1"/>
      <w:r>
        <w:rPr/>
        <w:t>на дан ________________ 20 ___ године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1"/>
        <w:gridCol w:w="582"/>
        <w:gridCol w:w="3451"/>
        <w:gridCol w:w="597"/>
        <w:gridCol w:w="576"/>
        <w:gridCol w:w="1329"/>
        <w:gridCol w:w="1264"/>
        <w:gridCol w:w="1330"/>
      </w:tblGrid>
      <w:tr>
        <w:trPr/>
        <w:tc>
          <w:tcPr>
            <w:tcW w:w="2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47" w:type="dxa"/>
            <w:gridSpan w:val="6"/>
            <w:tcBorders>
              <w:bottom w:val="single" w:sz="6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у хиљадама динара</w:t>
            </w:r>
          </w:p>
        </w:tc>
      </w:tr>
      <w:tr>
        <w:trPr>
          <w:cantSplit w:val="true"/>
        </w:trPr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58" w:firstLine="358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Група рачуна, </w:t>
            </w:r>
          </w:p>
          <w:p>
            <w:pPr>
              <w:pStyle w:val="Normal"/>
              <w:ind w:left="-358" w:firstLine="358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</w:t>
            </w:r>
          </w:p>
        </w:tc>
        <w:tc>
          <w:tcPr>
            <w:tcW w:w="40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pacing w:val="30"/>
                <w:sz w:val="16"/>
                <w:szCs w:val="16"/>
                <w:lang w:val="sr-RS"/>
              </w:rPr>
              <w:t>ПОЗИЦИЈА</w:t>
            </w:r>
          </w:p>
        </w:tc>
        <w:tc>
          <w:tcPr>
            <w:tcW w:w="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АОП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Број напо-мене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године</w:t>
            </w:r>
          </w:p>
        </w:tc>
        <w:tc>
          <w:tcPr>
            <w:tcW w:w="25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 претходне године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рајње стање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четно стање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6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7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rPr>
                <w:lang w:val="sr-RS"/>
              </w:rPr>
            </w:pPr>
            <w:r>
              <w:rPr>
                <w:lang w:val="sr-RS"/>
              </w:rPr>
              <w:t xml:space="preserve">АКТИВА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1, 243, 246, 248, 249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отовин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2, 244, 245, 247, 238 (део) и 239 (део)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Финансијски пласмани банкам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3 + 23 - 237 - 238 (део) - 239 (део) - 496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финансијски пласмани и деривати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 + 20 + 21 - 492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траживања по основу финансијског лизинг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, 11, 12, 13, 15 и 16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еузети предмети лизинга и залихе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5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редства дата у закуп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1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материјална улагањ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21, 022, 023, 025, 026, 027 (део), 028 (део) и 029 (део)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Некретнине, постројења и опрема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8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24, 027 (део), 028 (део) и 029 (део)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нвестиционе некретнине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9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3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а пореска средств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10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88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Одложена пореска средств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1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, 22 осим 223, 25, 26, 27 и 28 осим 282, 286  и 288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а средств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1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4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тална средства намењена продаји и средства пословања које се обустављ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1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 xml:space="preserve">УКУПНА АКТИВА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(0001+ 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 xml:space="preserve">0002 + 0003 + 0004 + 0005 + 0006 + 0007 + 0008 + 0009 + 0010 + 0011 + 0012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+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0013)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1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АСИВ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Обавезе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 (део) - 416 - 418 - 419 + 42 (део) + 44 (део) - 446 - 449 - 282 (део) - 286 (део)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Финансијске обавезе по основу средстава позајмљених од банака и других финансијских институциј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 (део) - 416 + 42 (део) + 44 (део) - 446 - 282 (део) - 286 (део)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Остале финансијске обавезе и деривати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6 и 446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Субординиране обавезе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0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Резервисањ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81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е пореске обавезе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98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Одложене пореске обавезе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3, 45, 46 осим 467, 47, 48 осим 481 и 49 осим 492, 496 и 498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Остале обавезе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67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о основу сталних средстава намењених продаји и средстава обустављеног пословањ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8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 xml:space="preserve">Укупно обавезе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(0401 + </w:t>
            </w:r>
            <w:r>
              <w:rPr>
                <w:rFonts w:cs="Arial" w:ascii="Arial" w:hAnsi="Arial"/>
                <w:bCs/>
                <w:sz w:val="16"/>
                <w:szCs w:val="16"/>
                <w:lang w:val="sr-Latn-RS"/>
              </w:rPr>
              <w:t>0402 + 0403 + 0404 + 0405 + 0406 + 0407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+ 0408)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9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Капитал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дели друштва, акцијски капитал и емисиона премија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0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eastAsia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7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течене сопствене акције и стечени сопствени удели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2 и 33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(потражни салдо)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зерве, ревалоризационе резерве и нереализовани добици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Latn-RS"/>
              </w:rPr>
              <w:t>33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дуговни салдо)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валоризационе резерве и нереализовани губици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4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обитак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5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так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 xml:space="preserve">Укупан капитал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(0410 - 0411 + 0412 - 0413 + 0414 - 0415)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  <w:lang w:val="sr-RS"/>
              </w:rPr>
              <w:t>&gt;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Укупан недостатак капита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(0410 - 0411 + 0412 - 0413 + 0414 - 0415) &lt; 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 xml:space="preserve">УКУПНА ПАСИВА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(0409 + 0416 - 0417)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</w:t>
            </w:r>
            <w:r>
              <w:rPr>
                <w:rFonts w:cs="Arial" w:ascii="Arial" w:hAnsi="Arial"/>
                <w:sz w:val="16"/>
                <w:szCs w:val="16"/>
                <w:lang w:val="sr-Latn-RS"/>
              </w:rPr>
              <w:t>8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  <w:bookmarkEnd w:id="2"/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625590</wp:posOffset>
                </wp:positionV>
                <wp:extent cx="6155055" cy="638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617"/>
                              <w:gridCol w:w="2617"/>
                              <w:gridCol w:w="1861"/>
                              <w:gridCol w:w="2598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. године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-96" w:hanging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Законски заступник</w:t>
                                    <w:br/>
                                    <w:t>даваоца финансијског лизин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50.25pt;mso-wrap-distance-left:9pt;mso-wrap-distance-right:9pt;mso-wrap-distance-top:0pt;mso-wrap-distance-bottom:0pt;margin-top:521.7pt;mso-position-vertical-relative:page;margin-left:2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9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617"/>
                        <w:gridCol w:w="2617"/>
                        <w:gridCol w:w="1861"/>
                        <w:gridCol w:w="2598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26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. године</w:t>
                            </w:r>
                          </w:p>
                        </w:tc>
                        <w:tc>
                          <w:tcPr>
                            <w:tcW w:w="2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8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2598" w:type="dxa"/>
                            <w:tcBorders/>
                          </w:tcPr>
                          <w:p>
                            <w:pPr>
                              <w:pStyle w:val="TextBody"/>
                              <w:ind w:right="-96" w:hanging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Законски заступник</w:t>
                              <w:br/>
                              <w:t>даваоца финансијског лизин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29:00Z</dcterms:created>
  <dc:creator>Spomenka Mitrovic</dc:creator>
  <dc:description/>
  <dc:language>en-US</dc:language>
  <cp:lastModifiedBy>Sladjana Boskovic</cp:lastModifiedBy>
  <cp:lastPrinted>2014-05-27T16:42:00Z</cp:lastPrinted>
  <dcterms:modified xsi:type="dcterms:W3CDTF">2014-12-15T12:29:00Z</dcterms:modified>
  <cp:revision>2</cp:revision>
  <dc:subject/>
  <dc:title>Prilog 1 Pravilnika o finansijskim izvestajima</dc:title>
</cp:coreProperties>
</file>