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зив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ав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ца финансијског лизинг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диште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ични број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:</w:t>
            </w:r>
          </w:p>
        </w:tc>
      </w:tr>
    </w:tbl>
    <w:p>
      <w:pPr>
        <w:pStyle w:val="7podnas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7podnas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ВЕШТАЈ О ОСТАЛОМ РЕЗУЛТАТУ</w:t>
      </w:r>
    </w:p>
    <w:p>
      <w:pPr>
        <w:pStyle w:val="7podnas"/>
        <w:rPr/>
      </w:pPr>
      <w:r>
        <w:rPr>
          <w:sz w:val="16"/>
          <w:szCs w:val="16"/>
          <w:lang w:val="ru-RU"/>
        </w:rPr>
        <w:br/>
      </w:r>
      <w:bookmarkStart w:id="1" w:name="SADRZAJ_064"/>
      <w:bookmarkEnd w:id="0"/>
      <w:r>
        <w:rPr>
          <w:sz w:val="16"/>
          <w:szCs w:val="16"/>
          <w:lang w:val="ru-RU"/>
        </w:rPr>
        <w:t>у периоду од  _____________ до ________ 20 </w:t>
      </w:r>
      <w:r>
        <w:rPr/>
        <w:t xml:space="preserve"> ____ године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5"/>
        <w:gridCol w:w="4853"/>
        <w:gridCol w:w="534"/>
        <w:gridCol w:w="887"/>
        <w:gridCol w:w="1600"/>
        <w:gridCol w:w="1491"/>
      </w:tblGrid>
      <w:tr>
        <w:trPr/>
        <w:tc>
          <w:tcPr>
            <w:tcW w:w="10620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у хиљадама динара -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</w:t>
            </w:r>
          </w:p>
        </w:tc>
        <w:tc>
          <w:tcPr>
            <w:tcW w:w="4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</w:rPr>
              <w:t>ПОЗИЦИЈА</w:t>
            </w:r>
          </w:p>
        </w:tc>
        <w:tc>
          <w:tcPr>
            <w:tcW w:w="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ОП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а годин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ходна година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РЕЗУЛТАТ ПЕРИОДА ИЗ ПОСЛОВАЊА 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БИТАК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 ПЕРИОДА (АОП 10</w:t>
            </w:r>
            <w:r>
              <w:rPr>
                <w:rFonts w:cs="Arial" w:ascii="Arial" w:hAnsi="Arial"/>
                <w:bCs/>
                <w:sz w:val="16"/>
                <w:szCs w:val="16"/>
                <w:lang w:val="sr-Latn-RS"/>
              </w:rPr>
              <w:t>40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ГУБИТАК ПЕРИОДА (АОП 10</w:t>
            </w:r>
            <w:r>
              <w:rPr>
                <w:rFonts w:cs="Arial" w:ascii="Arial" w:hAnsi="Arial"/>
                <w:bCs/>
                <w:sz w:val="16"/>
                <w:szCs w:val="16"/>
                <w:lang w:val="sr-Latn-RS"/>
              </w:rPr>
              <w:t>41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Компоненте осталог резултата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је не</w:t>
            </w:r>
            <w:r>
              <w:rPr>
                <w:rFonts w:cs="Arial" w:ascii="Arial" w:hAnsi="Arial"/>
                <w:b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огу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бити рекласификован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већање 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евалоризационих резерви по основу нематеријалне имовине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 основних средстав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мањење р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евалоризационих резерви по основу нематеријалне имовине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и основних средстав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ктуарски добици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ктуарски губици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8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зитивни ефекти промена вредности по основу осталих компоненти осталог резултата које н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8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гативни ефекти промена вредности по основу осталих компоненти које н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Компоненте осталог резултата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које 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могу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бити рекласификоване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2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зитивни ефекти промене фер вредности по основу финансијских средстава расположивих за продај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2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реализовани губици по основу хартија од вредности расположивих за продај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7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Добици по основу инструмената заштите новчаног тока (хеџинг токова готовине) 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1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убици по основу инструмената заштите новчаног тока (хеџинг токова готовине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1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 336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зитивне кумулативне разлике по основу курсирања инооперациј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, 336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гативне кумулативне разлике по основу курсирања инооперациј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зитивни ефекти промена вредности по основу осталих компоненти кој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9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гативни ефекти промена вредности по основу осталих компоненти кој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битак по основу пореза који се односи на 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1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убитак по основу пореза који се односи на 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1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ан позитиван остали резултат периода 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003 - 2004 + 2005 - 2006 + 2007 - 2008 + 2009 - 2010 + 2011 - 2012 + 2013 - 2014 + 2015 - 2016 + 2017 - 2018) ≥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1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ан негативан остали резултат периода </w:t>
            </w:r>
          </w:p>
          <w:p>
            <w:pPr>
              <w:pStyle w:val="Normal1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003 - 2004 + 2005 - 2006 + 2007 - 2008 + 2009 - 2010 + 2011 - 2012 + 2013 - 2014 + 2015 - 2016 + 2017 - 2018) &lt;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2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АН ПОЗИТИВАН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001 - 2002 + 2019 - 2020) ≥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2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УКУПАН НЕГАТИВАН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001 - 2002 + 2019 - 2020) &lt;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2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ан позитиван резултат периода који припада матичном правном лиц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ан позитиван резултат периода који припада власницима без права контроле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ан негативан резултат периода који припада матичном правном лиц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упан негативан резултат периода који припада власницима без права контроле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2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1tekst"/>
        <w:ind w:left="0" w:right="0" w:firstLine="360"/>
        <w:rPr>
          <w:rFonts w:ascii="Arial" w:hAnsi="Arial" w:cs="Arial"/>
          <w:b/>
          <w:b/>
          <w:bCs/>
          <w:vanish/>
          <w:sz w:val="16"/>
          <w:szCs w:val="16"/>
        </w:rPr>
      </w:pPr>
      <w:r>
        <w:rPr>
          <w:rFonts w:cs="Arial"/>
          <w:b/>
          <w:bCs/>
          <w:vanish/>
          <w:sz w:val="16"/>
          <w:szCs w:val="16"/>
        </w:rPr>
      </w:r>
      <w:bookmarkEnd w:id="1"/>
    </w:p>
    <w:p>
      <w:pPr>
        <w:pStyle w:val="1tekst"/>
        <w:ind w:left="0" w:right="0"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tekst"/>
        <w:ind w:left="0" w:right="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01260</wp:posOffset>
                </wp:positionV>
                <wp:extent cx="625919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8"/>
                              <w:gridCol w:w="2618"/>
                              <w:gridCol w:w="1861"/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ана _________ 20 ___ године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Законски заступник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44.3pt;mso-wrap-distance-left:9pt;mso-wrap-distance-right:9pt;mso-wrap-distance-top:0pt;mso-wrap-distance-bottom:0pt;margin-top:393.8pt;mso-position-vertical-relative:page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8"/>
                        <w:gridCol w:w="2618"/>
                        <w:gridCol w:w="1861"/>
                        <w:gridCol w:w="2760"/>
                      </w:tblGrid>
                      <w:tr>
                        <w:trPr/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дана _________ 20 ___ године</w:t>
                            </w:r>
                          </w:p>
                        </w:tc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Законски заступник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RS"/>
                              </w:rPr>
                              <w:t xml:space="preserve"> 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9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30:00Z</dcterms:created>
  <dc:creator>Spomenka Mitrovic</dc:creator>
  <dc:description/>
  <dc:language>en-US</dc:language>
  <cp:lastModifiedBy>Sladjana Boskovic</cp:lastModifiedBy>
  <cp:lastPrinted>2010-06-04T10:40:00Z</cp:lastPrinted>
  <dcterms:modified xsi:type="dcterms:W3CDTF">2014-12-15T12:30:00Z</dcterms:modified>
  <cp:revision>2</cp:revision>
  <dc:subject/>
  <dc:title>Prilog 2 Pravilnika o finansijskim izvestajima</dc:title>
</cp:coreProperties>
</file>