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илог 5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98"/>
      </w:tblGrid>
      <w:tr>
        <w:trPr/>
        <w:tc>
          <w:tcPr>
            <w:tcW w:w="15398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5398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jc w:val="lef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16"/>
          <w:lang w:val="sr-RS"/>
        </w:rPr>
      </w:pPr>
      <w:r>
        <w:rPr>
          <w:sz w:val="24"/>
          <w:szCs w:val="16"/>
          <w:lang w:val="sr-RS"/>
        </w:rPr>
        <w:t>ИЗВЕШТАЈ О ПРОМЕНАМА НА КАПИТАЛУ</w:t>
      </w:r>
    </w:p>
    <w:p>
      <w:pPr>
        <w:pStyle w:val="7podnas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br/>
        <w:t xml:space="preserve">у периоду од  _____________ до ________ 20  ____ године </w:t>
      </w:r>
    </w:p>
    <w:p>
      <w:pPr>
        <w:pStyle w:val="1tekst"/>
        <w:ind w:left="0" w:right="0" w:firstLine="360"/>
        <w:rPr/>
      </w:pPr>
      <w:r>
        <w:rPr/>
        <w:t> </w:t>
      </w:r>
    </w:p>
    <w:tbl>
      <w:tblPr>
        <w:tblW w:w="15508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08"/>
        <w:gridCol w:w="2473"/>
        <w:gridCol w:w="440"/>
        <w:gridCol w:w="969"/>
        <w:gridCol w:w="440"/>
        <w:gridCol w:w="779"/>
        <w:gridCol w:w="440"/>
        <w:gridCol w:w="786"/>
        <w:gridCol w:w="440"/>
        <w:gridCol w:w="786"/>
        <w:gridCol w:w="440"/>
        <w:gridCol w:w="831"/>
        <w:gridCol w:w="474"/>
        <w:gridCol w:w="831"/>
        <w:gridCol w:w="440"/>
        <w:gridCol w:w="757"/>
        <w:gridCol w:w="440"/>
        <w:gridCol w:w="790"/>
        <w:gridCol w:w="440"/>
        <w:gridCol w:w="790"/>
        <w:gridCol w:w="440"/>
        <w:gridCol w:w="874"/>
      </w:tblGrid>
      <w:tr>
        <w:trPr>
          <w:tblHeader w:val="true"/>
          <w:trHeight w:val="62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Ред-ни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ind w:left="29" w:right="-136" w:hanging="142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бр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sr-RS"/>
              </w:rPr>
            </w:pPr>
            <w:r>
              <w:rPr>
                <w:b w:val="false"/>
                <w:bCs w:val="false"/>
                <w:sz w:val="12"/>
                <w:szCs w:val="12"/>
                <w:lang w:val="sr-RS"/>
              </w:rPr>
              <w:t>ОПИ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Удели друштва, акцијски и остали капитал (група 30, без рачуна 302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Стечене сопствене акције и удели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рачун 237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Емисиона премија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рачун 302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Резерве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група рачуна 32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Ревалори-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зационе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резерве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(група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рачуна 33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потражни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салдо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Ревалори-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зационе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резерве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(група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рачуна 33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дуговни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салдо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Добитак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група рачуна 3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Губитак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група рачуна 35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Укупно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(кол. 2-3+4+5+6-7+8-9) </w:t>
            </w: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  <w:lang w:val="sr-RS"/>
              </w:rPr>
              <w:t>&gt;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 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Укупно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кол. 2-3+4+5+6-7+8-9) &lt; 0</w:t>
            </w:r>
          </w:p>
        </w:tc>
      </w:tr>
      <w:tr>
        <w:trPr>
          <w:tblHeader w:val="true"/>
          <w:trHeight w:val="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 w:eastAsia="sr-Latn-C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 w:eastAsia="sr-Latn-C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 w:eastAsia="sr-Latn-C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 w:eastAsia="sr-Latn-C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Почетно стање на дан 1. јануара претходне године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Кориговано почетно стање на дан 1. јануара претходне године (редни бр. 1+2-3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aн позитиван остали резултат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6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ан негативан остали резултат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Добитак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Губитак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ренос са резерви на резултат услед укидања резерви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ренос са резерви на резултат услед укидања резерви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, односно покриће губитка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лата дивиденд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6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Укупне трансакције с власницима (редни бр. 11-12+13-14-15+16-17) ≥ 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Укупне трансакције с власницима (редни бр. 11-12+13-14-15+16-17) &lt; 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Стање на дан 31. децембра претходне године (редни бр. 4+5-6+7+8+9-10+18-19 за колонe од 2,3,4,5,6,8,9), за колону 7 (редни бр. 4-5+6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Почетно стање на дан 1. јануара текуће године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Кориговано почетно стање на дан 1. јануара текуће године (редни бр. 21+22-23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aн позитиван остали резултат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6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ан негативан остали резултат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Добитак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Губитак перио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ренос са резерви на резултат услед укидања резерви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ренос са резерви на резултат услед укидања резерви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4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, односно покриће губитка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лата дивиденд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6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повећа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смањењ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Укупне трансакције с власницима (редни бр. 31-32+33-34-35+36-37) ≥ 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Укупне трансакције с власницима (редни бр. 31-32+33-34-35+36-37) &lt; 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Стање на дан 31. децембра текуће године (редни бр. 24+25-26+27+28+29-30+38-39 за колонe од 2,3,4,5,6,8,9), за колону 7 (редни бр. 24-25+26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-</w:t>
            </w:r>
          </w:p>
        </w:tc>
      </w:tr>
    </w:tbl>
    <w:p>
      <w:pPr>
        <w:pStyle w:val="1tekst"/>
        <w:ind w:left="0" w:right="0" w:firstLine="36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1tekst"/>
        <w:ind w:left="0" w:right="0" w:firstLine="36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2zakon"/>
        <w:spacing w:before="280" w:after="280"/>
        <w:jc w:val="lef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ge">
                  <wp:posOffset>5610860</wp:posOffset>
                </wp:positionV>
                <wp:extent cx="8418830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965"/>
                              <w:gridCol w:w="2880"/>
                              <w:gridCol w:w="1617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Законски заступник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даваоца финансијског лизинг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44.3pt;mso-wrap-distance-left:9pt;mso-wrap-distance-right:9pt;mso-wrap-distance-top:0pt;mso-wrap-distance-bottom:0pt;margin-top:441.8pt;mso-position-vertical-relative:page;margin-left:58.55pt;mso-position-horizontal-relative:page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965"/>
                        <w:gridCol w:w="2880"/>
                        <w:gridCol w:w="1617"/>
                        <w:gridCol w:w="5796"/>
                      </w:tblGrid>
                      <w:tr>
                        <w:trPr/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5796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Законски заступник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аваоца финансијског лизинг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0:00Z</dcterms:created>
  <dc:creator>Spomenka Mitrovic</dc:creator>
  <dc:description/>
  <dc:language>en-US</dc:language>
  <cp:lastModifiedBy>Sladjana Boskovic</cp:lastModifiedBy>
  <cp:lastPrinted>2010-02-12T10:39:00Z</cp:lastPrinted>
  <dcterms:modified xsi:type="dcterms:W3CDTF">2014-12-15T12:30:00Z</dcterms:modified>
  <cp:revision>2</cp:revision>
  <dc:subject/>
  <dc:title>Prilog 4 Pravilnika o finansijskim izvestajima</dc:title>
</cp:coreProperties>
</file>