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ИЛАНС УСПЕХА</w:t>
      </w:r>
    </w:p>
    <w:p>
      <w:pPr>
        <w:pStyle w:val="7podnas"/>
        <w:rPr/>
      </w:pPr>
      <w:r>
        <w:rPr>
          <w:sz w:val="16"/>
          <w:szCs w:val="16"/>
          <w:lang w:val="sr-RS"/>
        </w:rPr>
        <w:br/>
      </w:r>
      <w:bookmarkStart w:id="1" w:name="SADRZAJ_064"/>
      <w:bookmarkEnd w:id="0"/>
      <w:r>
        <w:rPr>
          <w:sz w:val="16"/>
          <w:szCs w:val="16"/>
          <w:lang w:val="sr-RS"/>
        </w:rPr>
        <w:t xml:space="preserve">у периоду од _____________ до ________ 20 </w:t>
      </w:r>
      <w:r>
        <w:rPr/>
        <w:t xml:space="preserve">____ године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1"/>
        <w:gridCol w:w="4809"/>
        <w:gridCol w:w="582"/>
        <w:gridCol w:w="688"/>
        <w:gridCol w:w="1280"/>
        <w:gridCol w:w="1313"/>
      </w:tblGrid>
      <w:tr>
        <w:trPr/>
        <w:tc>
          <w:tcPr>
            <w:tcW w:w="105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у хиљадама динара</w:t>
            </w:r>
          </w:p>
        </w:tc>
      </w:tr>
      <w:tr>
        <w:trPr>
          <w:cantSplit w:val="true"/>
        </w:trPr>
        <w:tc>
          <w:tcPr>
            <w:tcW w:w="1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4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год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тходна година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ПРИХОДИ И РАСХОДИ ИЗ РЕДОВНОГ ПОСЛО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, 650, 653, 656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од камат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0, 550, 553, 556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од камат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КАМАТ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1 - 1002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КАМАТ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2 - 1001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Приходи од накнад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3, 514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Расходи од накнад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НАКНАД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5 - 1006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НАКНАД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6 - 100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77 - 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то добитак по основу финансијских деривата 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77 - 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то губитак по основу финансијских деривата 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Cs w:val="16"/>
                <w:lang w:val="sr-RS"/>
              </w:rPr>
              <w:t>Нето добитак по основу осталих финансијских инструмената по фер вредности кроз биланс успех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по основу осталих финансијских инструмената по фер вредности кроз биланс успех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по основу финансијских инструмената расположивих за продај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по основу финансијских инструмената расположивих за продај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5 - 650 - 653 - 656 - 659 + 66) - (55 - 550 - 553 - 556 - 559 + 56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од курсних разлика и ефеката уговорене валутне клаузу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5 - 550 - 553 - 556 - 559 + 56) - (65 - 650 - 653 - 656 - 659 + 66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од курсних разлика и ефеката уговорене валутне клаузу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403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од инвестиција у зависна друштва, придружена друштва и заједничке подухват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од инвестиција у зависна друштва, придружена друштва и заједничке подухват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2, 63, 64, 659, 67 осим 672 и 6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пословни при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2 + 683) - (582 + 583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од умањења обезвређења потраживања по основу финансијског лизинга и финансијских средстав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2 + 583) - (682 + 683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од обезвређења потраживања по основу финансијског лизинга и финансијских средстав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4 + 686 + 687) - (584 + 586 + 587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по основу умањења обезвређења средстава датих у закуп, предмета лизинга и средстава преузетих у замену за ненаплаћена потражи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4 + 586 + 587) - (684 + 686 + 687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по основу обезвређења средстава датих у закуп, предмета лизинга и средстава преузетих у замену за ненаплаћена потражи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УКУПНИ ПОСЛОВНИ ПРИХОДИ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1003 - 1004 + 1007 - 1008 + 1009 - 1010 + 1011 - 1012 + 1013 - 1014 + 1015 - 1016 + 1017 -1018 +1019 + 1020 - 1021 + 1022 - 1023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УКУПНИ ПОСЛОВНИ РАСХОДИ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1004 - 1003 - 1007 + 1008 - 1009 + 1010 - 1011 + 1012 - 1013 + 1014 - 1015 + 1016 - 1017 + 1018 -1019 - 1020 + 1021 - 1022 + 1023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2, 544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зарада, накнада зарада и остали лични рас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0 + 681 + 685 + 688 + 689) - (580 + 581 + 585 + 588 + 589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по основу умањења обезвређења остале нефинансијске имовин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0 + 581 + 585 + 588 + 589) - (680 + 681 + 685 + 688 + 689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по основу обезвређења остале нефинансијске имовин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40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амортизациј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 осим 513 и 514, 53, 54 осим 540 и 544, 559, 57 осим 572 и 5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рас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ОБИТАК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РЕ ОПОРЕЗИВАЊА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1024 - 1025 - 1026 + 1027 - 1028 - 1029 - 1030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УБИТАК ПРЕ ОПОРЕЗИВАЊА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1025 - 1024 + 1026 - 1027 + 1028 + 1029 + 1030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Порез на добит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одложених порез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одложених порез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1 - 1032 - 1033 + 1034 - 103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ГУ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2 - 1031 + 1033 - 1034 + 103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9 - 59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НЕТО ДОБИТАК ПОСЛОВАЊА КОЈЕ СЕ ОБУСТАВЉ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9 - 69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НЕТО ГУБИТАК ПОСЛОВАЊА КОЈЕ СЕ ОБУСТАВЉ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РЕЗУЛТАТ ПЕРИОДА – ДО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6 - 1037 + 1038 - 1039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РЕЗУЛТАТ ПЕРИОДА – ГУ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7 - 1036 - 1038 + 1039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који припада матичном правном лиц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који припада власницима без права контро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који припада матичном правном лиц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који припада власницима без права контро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новна 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Умањена (разводњена) 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End w:id="1"/>
    </w:p>
    <w:p>
      <w:pPr>
        <w:pStyle w:val="1tekst"/>
        <w:ind w:left="0" w:right="0" w:hanging="0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59520</wp:posOffset>
                </wp:positionV>
                <wp:extent cx="615505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7"/>
                              <w:gridCol w:w="2617"/>
                              <w:gridCol w:w="1861"/>
                              <w:gridCol w:w="2598"/>
                            </w:tblGrid>
                            <w:tr>
                              <w:trPr/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44.3pt;mso-wrap-distance-left:9pt;mso-wrap-distance-right:9pt;mso-wrap-distance-top:0pt;mso-wrap-distance-bottom:0pt;margin-top:697.6pt;mso-position-vertical-relative:page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7"/>
                        <w:gridCol w:w="2617"/>
                        <w:gridCol w:w="1861"/>
                        <w:gridCol w:w="2598"/>
                      </w:tblGrid>
                      <w:tr>
                        <w:trPr/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598" w:type="dxa"/>
                            <w:tcBorders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9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9:00Z</dcterms:created>
  <dc:creator>Spomenka Mitrovic</dc:creator>
  <dc:description/>
  <dc:language>en-US</dc:language>
  <cp:lastModifiedBy>Sladjana Boskovic</cp:lastModifiedBy>
  <cp:lastPrinted>2014-06-02T12:11:00Z</cp:lastPrinted>
  <dcterms:modified xsi:type="dcterms:W3CDTF">2014-12-15T12:29:00Z</dcterms:modified>
  <cp:revision>2</cp:revision>
  <dc:subject/>
  <dc:title>Prilog 2 Pravilnika o finansijskim izvestajima</dc:title>
</cp:coreProperties>
</file>