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Прилог </w:t>
      </w:r>
      <w:r>
        <w:rPr>
          <w:rFonts w:cs="Arial" w:ascii="Arial" w:hAnsi="Arial"/>
          <w:b/>
          <w:sz w:val="24"/>
          <w:szCs w:val="24"/>
          <w:lang w:val="sr-Latn-RS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УПИТНИК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val="sr-CS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ЗА ЛИЦЕ ПРЕДЛОЖЕНО ЗА ЧЛАНА УПРАВНОГ И ИЗВРШНОГ ОДБОРА БАНКЕ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 xml:space="preserve">1. </w:t>
        <w:tab/>
        <w:t>Подаци о банци у којој сте кандидат за чланство у органима управљања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банке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едиште (адреса)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атични број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>2.  Лични подаци предложеног лица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ме и презиме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то и датум рођења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ржављанство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ебивалиште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оравиште (ако се разликује од пребивалишта)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и датум издавања личне карте или пасоша и ЈМБГ (ако га има), односно други национални идентификациони број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Навести орган управљања банке у којем се захтева чланство и прецизирати и да ли је лице предложено за члана управног одбора независног од банке, као и  да ли је предложено за члана управног одбора банке са одговарајућим  искуством у области финансија</w:t>
      </w:r>
    </w:p>
    <w:p>
      <w:pPr>
        <w:pStyle w:val="ListParagraph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lang w:val="sr-Latn-RS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даци о стеченом образовању предложеног лица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481"/>
        <w:gridCol w:w="2520"/>
        <w:gridCol w:w="1394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институциј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Степен образов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течено стручно, академско, односно научно звање</w:t>
            </w:r>
          </w:p>
          <w:p>
            <w:pPr>
              <w:pStyle w:val="ListParagraph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ужина трајања програма студиј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даци о стручном усавршавању предложеног лица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856"/>
        <w:gridCol w:w="2856"/>
      </w:tblGrid>
      <w:tr>
        <w:trPr>
          <w:trHeight w:val="51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бласт стручног усавршавања/обук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Назив лица – организатора стручног усавршавања/обуке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ериод и место у којем је спроведено стручно усавршавање/обука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даци о професионалном искуству предложеног лица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а) Навести назив сваког радног места и/или функције коју сте обављали до момента подношења захтева, почев од последњег радног места (хронолошки попис свих досадашњих послодаваца и радних места, односно функција које сте обављали)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(од – до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ме, односно назив, седиште и основна делатност послодавц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радног места, односно  функције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) Описати послове које сте обављали на радним местима и функције које сте вршили, уз приказ организационе структуре послодавца, обим надлежности, овлашћења за одлучивање и одговорности, као и број подређених запослених:</w:t>
      </w:r>
    </w:p>
    <w:p>
      <w:pPr>
        <w:pStyle w:val="ListParagraph"/>
        <w:ind w:left="765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76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6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76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76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144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ind w:left="144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) Навести чланства у професионалним удружењима или другим организацијама:</w:t>
      </w:r>
    </w:p>
    <w:p>
      <w:pPr>
        <w:pStyle w:val="ListParagraph"/>
        <w:ind w:left="76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52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1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lang w:val="sr-CS"/>
              </w:rPr>
              <w:t>Назив професионалног удружења, односно друге организациј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четка чланства</w:t>
            </w:r>
          </w:p>
        </w:tc>
      </w:tr>
      <w:tr>
        <w:trPr>
          <w:trHeight w:val="51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ListParagraph"/>
        <w:ind w:left="76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знавање језика (назначити одговор у табели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272"/>
        <w:gridCol w:w="1249"/>
        <w:gridCol w:w="1223"/>
        <w:gridCol w:w="1891"/>
        <w:gridCol w:w="1166"/>
        <w:gridCol w:w="129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Ниво знањ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Јез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терњи јез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сновни ни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и ни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онверзацион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виш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предн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српс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39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руги језиц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Да ли Ви или са Вама повезано лице имате директно или индиректно власништво у банци, члану банкарске групе у којој је банка, или у правном лицу које је акционар банке, или сте то власништво имали у последњих годину дана пре дана подношења захтева за давање претходне сагласности?</w:t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ко је одговор ДА, потребно је да попуните табелу у наставку ове тачке (напомена: прва табела се попуњава за предложено лице, док се друга попуњава за лице повезано с предложеним лицем):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9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7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словно име и седиште лица у којем имате директно/индиректно власништво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оценат власништв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6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ме и презиме или пословно име лица повезаног с предложеним лице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и седиште правног лица у којем лице повезано с предложеним лицем има директно учешћ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роценат власништв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 ли сте Ви или лице повезано с Вама члан органа управљања претходно наведених лица?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Ако је одговор ДА, попуните табеле у наставку ове тачке: </w:t>
      </w:r>
    </w:p>
    <w:p>
      <w:pPr>
        <w:pStyle w:val="ListParagraph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</w:tblGrid>
      <w:tr>
        <w:trPr>
          <w:trHeight w:val="85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и седиште правног лиц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рган управљања</w:t>
            </w:r>
          </w:p>
        </w:tc>
      </w:tr>
      <w:tr>
        <w:trPr>
          <w:trHeight w:val="43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856"/>
        <w:gridCol w:w="2856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Име и презиме или пословно име лица повезаног с предложеним лице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и седиште правног лиц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рган управљања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те члан органа управљања или на било који други начин имате утицаја на доношење пословних одлука у било којем правном лицу? 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/>
      </w:pP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Ако је одговор ДА навести правна лица, орган управљања, односно начин на који се остварује утицај на доношење одлука тог лица: 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окружити одговарајући одговор</w:t>
      </w:r>
      <w:r>
        <w:rPr>
          <w:rFonts w:cs="Arial" w:ascii="Arial" w:hAnsi="Arial"/>
          <w:b/>
          <w:lang w:val="sr-Latn-RS"/>
        </w:rPr>
        <w:t xml:space="preserve"> (</w:t>
      </w:r>
      <w:r>
        <w:rPr>
          <w:rFonts w:cs="Arial" w:ascii="Arial" w:hAnsi="Arial"/>
          <w:b/>
          <w:lang w:val="sr-RS"/>
        </w:rPr>
        <w:t>за лице предложено за независног члана Управног одбора</w:t>
      </w:r>
      <w:r>
        <w:rPr>
          <w:rFonts w:cs="Arial" w:ascii="Arial" w:hAnsi="Arial"/>
          <w:b/>
          <w:lang w:val="sr-Latn-RS"/>
        </w:rPr>
        <w:t>)</w:t>
      </w:r>
      <w:r>
        <w:rPr>
          <w:rFonts w:cs="Arial" w:ascii="Arial" w:hAnsi="Arial"/>
          <w:b/>
          <w:lang w:val="sr-RS"/>
        </w:rPr>
        <w:t xml:space="preserve">: 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те запослени у банци или члану банкарске групе у којој је банка за коју се подноси захтев, односно код акционара банке за коју се подноси захтев? 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сти појединости: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1080" w:hanging="0"/>
        <w:jc w:val="both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те у последњих годину дана у односу на дан подношења захтева били запослени у банци или члану банкарске групе у којој је банка за коју се подноси захтев? 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Е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RS"/>
        </w:rPr>
        <w:t>Да ли сте члан органа управљања неког члана банкарске групе у којој је банка?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Е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 ли сте у последњих годину дана у односу на дан подношења захтева били члан органа управљања неког члана банкарске групе у којој је банка?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НЕ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сте члан органа управљања лица повезаног са банком?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Е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те у последњих годину дана у односу на дан подношења захтева били члан органа управљања лица повезаног с банком? 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Е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те и у којој мери задужени код банке на коју се односи захтев? 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Е  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Да ли сте на дан одузимања дозволе за рад банци или шест месеци пре тог дана, односно на дан увођења привремене или посебне управе у банци били овлашћени за представљање и заступање банке, односно члан органа управљања те банке? 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99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Е     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сти појединости: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а ли сте члан органа управљања друге банке, односно запослени у банци?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НЕ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а ли сте правноснажно осуђени за кривично дело на безусловну казну затвора или било које друго кривично дело? 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НЕ 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Ако је одговор</w:t>
      </w:r>
      <w:r>
        <w:rPr>
          <w:rFonts w:cs="Arial" w:ascii="Arial" w:hAnsi="Arial"/>
          <w:lang w:val="sr-RS"/>
        </w:rPr>
        <w:t xml:space="preserve"> ДА, </w:t>
      </w:r>
      <w:r>
        <w:rPr>
          <w:rFonts w:cs="Arial" w:ascii="Arial" w:hAnsi="Arial"/>
          <w:b/>
          <w:lang w:val="sr-RS"/>
        </w:rPr>
        <w:t>наведите појединости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сте правноснажно осуђени за прекршај или привредни преступ?</w:t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86" w:hanging="0"/>
        <w:jc w:val="both"/>
        <w:rPr/>
      </w:pPr>
      <w:r>
        <w:rPr>
          <w:rFonts w:cs="Arial" w:ascii="Arial" w:hAnsi="Arial"/>
          <w:b/>
          <w:lang w:val="sr-RS"/>
        </w:rPr>
        <w:t xml:space="preserve">Ако је одговор 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b/>
          <w:lang w:val="sr-RS"/>
        </w:rPr>
        <w:t>, навести појединости:</w:t>
      </w:r>
    </w:p>
    <w:p>
      <w:pPr>
        <w:pStyle w:val="ListParagraph"/>
        <w:ind w:left="78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је против Вас у току кривични, прекршајни или поступак за привредни преступ?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lang w:val="sr-RS"/>
        </w:rPr>
        <w:t xml:space="preserve">Ако је одговор 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b/>
          <w:lang w:val="sr-RS"/>
        </w:rPr>
        <w:t>, навести појединости: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је над привредним друштвом у чијем сте органу управљања били члан, односно у којем сте имали или имате знатно или контролно учешће спроведен, односно покренут поступак стечаја или принудне ликвидације?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lang w:val="sr-RS"/>
        </w:rPr>
        <w:t xml:space="preserve">Ако је одговор 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b/>
          <w:lang w:val="sr-RS"/>
        </w:rPr>
        <w:t>, навести појединости: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 ли је правном лицу у чијем сте органу управљања били члан, односно у којем сте имали знатно или контролно учешће изречена правноснажна судска или управна мера забране обављања делатности?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lang w:val="sr-RS"/>
        </w:rPr>
        <w:t xml:space="preserve">Ако је одговор 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b/>
          <w:lang w:val="sr-RS"/>
        </w:rPr>
        <w:t>, навести појединости: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у Народна банка Србије или други надзорни орган у земљи или иностранству оцењивали Ваше квалификације, односно пословну репутацију, односно да ли Вам је неки од тих органа одбио сагласност на именовање у органе управљања или друге функције за чије је обављање прописано одобрење надлежног органа? 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ДА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Е </w:t>
      </w:r>
    </w:p>
    <w:p>
      <w:pPr>
        <w:pStyle w:val="ListParagraph"/>
        <w:rPr/>
      </w:pPr>
      <w:r>
        <w:rPr>
          <w:rFonts w:cs="Arial" w:ascii="Arial" w:hAnsi="Arial"/>
          <w:b/>
          <w:lang w:val="sr-RS"/>
        </w:rPr>
        <w:t xml:space="preserve">Ако је одговор 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b/>
          <w:lang w:val="sr-RS"/>
        </w:rPr>
        <w:t>, навести појединости (укључујући орган и одлуку):</w:t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Calibri"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риказ визије и стратегије за остварење циљева које лице намерава да спроведе обављањем функције на коју се именује, уз навођење свих релевантних околности на основу којих се може утврдити </w:t>
      </w:r>
      <w:r>
        <w:rPr>
          <w:rFonts w:cs="Arial" w:ascii="Arial" w:hAnsi="Arial"/>
          <w:b/>
          <w:bCs/>
          <w:lang w:val="sr-RS"/>
        </w:rPr>
        <w:t xml:space="preserve">његово </w:t>
      </w:r>
      <w:r>
        <w:rPr>
          <w:rFonts w:cs="Arial" w:ascii="Arial" w:hAnsi="Arial"/>
          <w:b/>
          <w:bCs/>
          <w:lang w:val="sr-CS"/>
        </w:rPr>
        <w:t xml:space="preserve">познавање </w:t>
      </w:r>
      <w:r>
        <w:rPr>
          <w:rFonts w:cs="Arial" w:ascii="Arial" w:hAnsi="Arial"/>
          <w:b/>
          <w:bCs/>
          <w:lang w:val="sr-RS"/>
        </w:rPr>
        <w:t xml:space="preserve">ризичног </w:t>
      </w:r>
      <w:r>
        <w:rPr>
          <w:rFonts w:cs="Arial" w:ascii="Arial" w:hAnsi="Arial"/>
          <w:b/>
          <w:bCs/>
          <w:lang w:val="sr-CS"/>
        </w:rPr>
        <w:t xml:space="preserve">профила банке и </w:t>
      </w:r>
      <w:r>
        <w:rPr>
          <w:rFonts w:cs="Arial" w:ascii="Arial" w:hAnsi="Arial"/>
          <w:b/>
          <w:bCs/>
          <w:lang w:val="sr-RS"/>
        </w:rPr>
        <w:t>прописа којима се уређују</w:t>
      </w:r>
      <w:r>
        <w:rPr>
          <w:rFonts w:cs="Arial" w:ascii="Arial" w:hAnsi="Arial"/>
          <w:b/>
          <w:bCs/>
          <w:lang w:val="sr-CS"/>
        </w:rPr>
        <w:t xml:space="preserve"> управљање ризицима и систем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  <w:lang w:val="sr-CS"/>
        </w:rPr>
        <w:t xml:space="preserve"> унутрашњих контрола:</w:t>
      </w:r>
    </w:p>
    <w:p>
      <w:pPr>
        <w:pStyle w:val="ListParagraph"/>
        <w:ind w:left="78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765" w:hanging="0"/>
        <w:rPr/>
      </w:pPr>
      <w:r>
        <w:rPr>
          <w:rFonts w:cs="Arial" w:ascii="Arial" w:hAnsi="Arial"/>
          <w:lang w:val="sr-C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rPr/>
      </w:pPr>
      <w:r>
        <w:rPr>
          <w:rFonts w:cs="Arial" w:ascii="Arial" w:hAnsi="Arial"/>
          <w:b/>
          <w:lang w:val="sr-RS"/>
        </w:rPr>
        <w:t xml:space="preserve">Под пуном кривичном и материјалном одговорношћу, својим потписом потврђујем следеће: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ви одговори на питања из овог упитника су истинити, потпуни и у оквирима мојих сазнања и нисам затајио/ла ниједну информацију која би могла утицати на одлуку Народне банке Србије у поступку </w:t>
      </w:r>
      <w:r>
        <w:rPr>
          <w:rFonts w:cs="Arial" w:ascii="Arial" w:hAnsi="Arial"/>
          <w:b/>
          <w:lang w:val="ru-RU"/>
        </w:rPr>
        <w:t>за давање претходне сагласности на именовање у органе управљања банк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бавезујем се да ћу Народну банку Србије неодложно обавестити о свим променама које би могле утицати на процену испуњености услова за обављање функције члана органа управљања банк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отврђујем да сам сагласан/сагласна да Народна банка Србије у поступку за давање претходне сагласности за чланство у органима управљања банке обрађује моје податке о личности у складу са Законом о заштити података о личности и другим прописима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упознат/а сам и сагласан/сагласна с тиме да је сврха прикупљања и даље обраде ових података утврђивање испуњености прописаних услова за давање поменуте сагласности и вршење контроле пословања банака, те да ће Народна банка Србије ове податке обрађивати (прикупљати, умножавати, копирати, преносити, претраживати, разврставати, похрањивати, раздвајати, укрштати, обједињавати, и сл.), као и да ће их чувати у електронском облику и штампаним копијама, односно на други погодан и уобичајен начин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упознат/а сам с тиме да за наведене сврхе податке могу користити запослени у Народној банци Србије и чланови органа Народне банке Србије, као и друга лица у складу са законом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упознат/а сам с тиме да Народна банка Србије ове податке прибавља ради обављања послова из своје надлежности утврђене на основу Закона о банкама и прописима донетим на основу тог закона;</w:t>
      </w:r>
    </w:p>
    <w:p>
      <w:pPr>
        <w:pStyle w:val="ListParagraph"/>
        <w:ind w:left="851" w:hanging="425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7) упознат/а сам с тиме да би опозив пристанка на обраду ових података представљао случај онемогућавања  Народне банке Србије да врши контролу пословања банака, с правним последицама предвиђеним Законом о банкама;</w:t>
      </w:r>
    </w:p>
    <w:p>
      <w:pPr>
        <w:pStyle w:val="ListParagraph"/>
        <w:ind w:left="851" w:hanging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8)</w:t>
        <w:tab/>
      </w:r>
      <w:r>
        <w:rPr>
          <w:rFonts w:cs="Arial" w:ascii="Arial" w:hAnsi="Arial"/>
          <w:b/>
          <w:lang w:val="ru-RU"/>
        </w:rPr>
        <w:t>упознат/а сам с тиме да у случају недозвољене обраде података о личности имам права прописана Законом о заштити података о личности и другим законима;</w:t>
      </w:r>
    </w:p>
    <w:p>
      <w:pPr>
        <w:pStyle w:val="ListParagraph"/>
        <w:ind w:left="851" w:hanging="425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9)</w:t>
        <w:tab/>
      </w:r>
      <w:r>
        <w:rPr>
          <w:rFonts w:cs="Arial" w:ascii="Arial" w:hAnsi="Arial"/>
          <w:b/>
          <w:lang w:val="ru-RU"/>
        </w:rPr>
        <w:t>упознат/а сам с тиме да Народна банка Србије може донети решење о одузимању дозволе за рад банци ако утврди да је дозвола дата на основу неистинитих података.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ListParagraph"/>
        <w:spacing w:before="0" w:after="200"/>
        <w:ind w:left="1080" w:hanging="0"/>
        <w:contextualSpacing/>
        <w:jc w:val="both"/>
        <w:rPr/>
      </w:pPr>
      <w:r>
        <w:rPr>
          <w:rFonts w:cs="Arial" w:ascii="Arial" w:hAnsi="Arial"/>
          <w:b/>
          <w:lang w:val="ru-RU"/>
        </w:rPr>
        <w:t>место и датум                                                                име, презиме и потпис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sr-RS"/>
        </w:rPr>
        <w:t>Одговоре на питања је потребно унети у одговарајућа поља искључиво у електронској фор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7:00Z</dcterms:created>
  <dc:creator>Nevena Micic</dc:creator>
  <dc:description/>
  <dc:language>en-US</dc:language>
  <cp:lastModifiedBy>Sladjana Boskovic</cp:lastModifiedBy>
  <cp:lastPrinted>2015-07-17T10:24:00Z</cp:lastPrinted>
  <dcterms:modified xsi:type="dcterms:W3CDTF">2015-09-28T08:37:00Z</dcterms:modified>
  <cp:revision>2</cp:revision>
  <dc:subject/>
  <dc:title/>
</cp:coreProperties>
</file>