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Прилог 2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УПИТНИК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lang w:val="sr-RS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 xml:space="preserve">ЗА ФИЗИЧКА ЛИЦА КОЈА СТИЧУ/УВЕЋАВАЈУ ВЛАСНИШТВО У БАНЦИ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даци о банци у којој се стиче/увећава власништво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284" w:hRule="atLeast"/>
        </w:trPr>
        <w:tc>
          <w:tcPr>
            <w:tcW w:w="39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Пословно име банке:</w:t>
            </w:r>
          </w:p>
        </w:tc>
        <w:tc>
          <w:tcPr>
            <w:tcW w:w="5387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едиште (адреса):</w:t>
            </w:r>
          </w:p>
        </w:tc>
        <w:tc>
          <w:tcPr>
            <w:tcW w:w="5387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атични број:</w:t>
            </w:r>
          </w:p>
        </w:tc>
        <w:tc>
          <w:tcPr>
            <w:tcW w:w="5387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Лични подаци физичког лица које намерава да стекне/увећа квалификовано учешће у банц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22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Име и презиме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есто и датум рођења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Држављанство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Пребивалиште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Овлашћено лице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Пребивалиште: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оравиште, ако се разликује од пребивалишта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и датум издавања личне карте или пасоша и ЈМБГ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авести висину учешћа у Банци, врсту и номиналну вредност акција које намеравате да стекнете: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795" w:hanging="0"/>
        <w:rPr/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sr-RS"/>
        </w:rPr>
        <w:t xml:space="preserve">Да ли сте правноснажно осуђени за кривично дело? 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Ако је одговор ДА, навести појединости:</w:t>
      </w:r>
    </w:p>
    <w:p>
      <w:pPr>
        <w:pStyle w:val="Normal"/>
        <w:ind w:left="720" w:hanging="72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lang w:val="sr-RS"/>
        </w:rPr>
        <w:t>-----------------------------------------------------------------------------------------------------------------               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 ли сте правноснажно осуђени за прекршај или привредни преступ?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Ако је одговор ДА, навести појединости: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795" w:hanging="0"/>
        <w:rPr/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 ли је против Вас у току кривични, прекршајни или поступак за привредни преступ?</w:t>
      </w:r>
    </w:p>
    <w:p>
      <w:pPr>
        <w:pStyle w:val="ListParagraph"/>
        <w:ind w:left="79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79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Ако је одговор ДА, навести појединости: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79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Да ли је над привредним друштвом у чијем сте органу управљања били члан, односно у којем сте имали или имате знатно или контролно учешће спроведен, односно покренут поступак стечаја или принудне ликвидације? 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ind w:left="795" w:hanging="0"/>
        <w:rPr/>
      </w:pPr>
      <w:r>
        <w:rPr>
          <w:rFonts w:cs="Arial" w:ascii="Arial" w:hAnsi="Arial"/>
          <w:b/>
          <w:lang w:val="sr-RS"/>
        </w:rPr>
        <w:t xml:space="preserve">Ако је одговор ДА, навести појединости: 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RS"/>
        </w:rPr>
        <w:t>Да ли је правном лицу у чијем сте органу управљања били члан, односно у којем сте имали знатно или контролно учешће изречена правноснажна судска или управна мера забране обављања делатности?</w:t>
      </w:r>
    </w:p>
    <w:p>
      <w:pPr>
        <w:pStyle w:val="ListParagraph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ДА</w:t>
      </w:r>
    </w:p>
    <w:p>
      <w:pPr>
        <w:pStyle w:val="ListParagraph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НЕ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Ако је одговор ДА, навести појединости: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ind w:left="795" w:hanging="0"/>
        <w:jc w:val="both"/>
        <w:rPr/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sr-RS"/>
        </w:rPr>
        <w:t>Да ли су према Вама или правном лицу у којем сте имали или имате знатно или контролно учешће надлежна регулаторна тела у земљи или иностранству предузимала мере?</w:t>
      </w:r>
    </w:p>
    <w:p>
      <w:pPr>
        <w:pStyle w:val="ListParagraph"/>
        <w:ind w:left="79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</w:t>
      </w:r>
    </w:p>
    <w:p>
      <w:pPr>
        <w:pStyle w:val="ListParagraph"/>
        <w:ind w:left="79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Ако је одговор ДА, наведите појединости: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79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ListParagraph"/>
        <w:ind w:left="79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Навести податке о сопственим средствима, власништву и пореклу ових средстава (нпр. непокретности, учешћа у капиталу правних лица, новчани депозити у банкама):</w:t>
      </w:r>
    </w:p>
    <w:p>
      <w:pPr>
        <w:pStyle w:val="ListParagraph"/>
        <w:ind w:left="79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ind w:left="795" w:hanging="0"/>
        <w:rPr/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Наведите прецизно из којих ћете сопствених средстава финансирати стицање учешћа у банци:</w:t>
      </w:r>
    </w:p>
    <w:p>
      <w:pPr>
        <w:pStyle w:val="ListParagraph"/>
        <w:ind w:left="79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ind w:left="795" w:hanging="0"/>
        <w:rPr/>
      </w:pPr>
      <w:r>
        <w:rPr>
          <w:rFonts w:cs="Arial" w:ascii="Arial" w:hAnsi="Arial"/>
          <w:b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Да ли сте задужени код домаћих и страних правних и физичких лица (укључујући и дата јемства)? </w:t>
      </w:r>
    </w:p>
    <w:p>
      <w:pPr>
        <w:pStyle w:val="ListParagraph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ДА</w:t>
      </w:r>
    </w:p>
    <w:p>
      <w:pPr>
        <w:pStyle w:val="ListParagraph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НЕ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Ако је одговор </w:t>
      </w:r>
      <w:r>
        <w:rPr>
          <w:rFonts w:cs="Arial" w:ascii="Arial" w:hAnsi="Arial"/>
          <w:bCs/>
          <w:lang w:val="sr-RS"/>
        </w:rPr>
        <w:t>ДА</w:t>
      </w:r>
      <w:r>
        <w:rPr>
          <w:rFonts w:cs="Arial" w:ascii="Arial" w:hAnsi="Arial"/>
          <w:b/>
          <w:bCs/>
          <w:lang w:val="sr-RS"/>
        </w:rPr>
        <w:t>, навести у којој мери сте задужени, с прецизирањем правних и физичких лица (поверилаца), као и уговореним роковима отплате дуга: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Навести да ли је инвестирање у банку у којој стичете учешће Ваш стратешки циљ, </w:t>
      </w:r>
      <w:r>
        <w:rPr>
          <w:rFonts w:cs="Arial" w:ascii="Arial" w:hAnsi="Arial"/>
          <w:b/>
          <w:lang w:val="sr-RS"/>
        </w:rPr>
        <w:t>да ли ћете обезбедити додатна финансијска средства у случају да банка западне у тешкоће, на који начин, односно из којих средстава: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ind w:left="795" w:hanging="0"/>
        <w:jc w:val="both"/>
        <w:rPr/>
      </w:pPr>
      <w:r>
        <w:rPr>
          <w:rFonts w:cs="Arial" w:ascii="Arial" w:hAnsi="Arial"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95" w:hanging="0"/>
        <w:jc w:val="both"/>
        <w:rPr/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9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Cs/>
          <w:lang w:val="sr-R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ind w:left="795" w:hanging="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Под пуном кривичном и материјалном одговорношћу, својим потписом потврђујем следеће: 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sr-RS"/>
        </w:rPr>
        <w:t>сви одговори на питања из овог упитника су истинити, потпуни и у оквирима мојих сазнања и нисам затајио/ла ниједну информацију која би могла утицати на одлуку Народне банке Србије у поступку за давање претходне сагласности за стицање власништва у банци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бавезујем се да ћу Народну банку Србије неодложно обавестити о свим променама које би могле утицати на процену испуњености услова за стицање/увећање власништва учешћа у банци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sr-RS"/>
        </w:rPr>
        <w:t>сагласан/сагласна сам да Народна банка Србије, у поступку за давање претходне сагласности за стицање власништва у банци, обрађује моје податке о личности у складу са Законом о заштити података о личности и другим прописима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sr-RS"/>
        </w:rPr>
        <w:t>упознат/а сам и сагласан/сагласна с тиме да је сврха прикупљања и даље обраде ових података утврђивање испуњености прописаних услова за давање поменуте сагласности и вршење контроле пословања банака, те да ће Народна банка Србије ове податке обрађивати (прикупљати, умножавати, копирати, преносити, претраживати, разврставати, похрањивати, раздвајати, укрштати, обједињавати, и сл.), као и да ће их чувати у електронском облику и штампаним копијама, односно на други погодан и уобичајен начин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познат/а сам с тиме да за наведене сврхе податке могу користити запослени у Народној банци Србије и чланови органа Народне банке Србије, као и друга лица у складу са законом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sr-RS"/>
        </w:rPr>
        <w:t>упознат/а сам с тиме да Народна банка Србије ове податке прибавља ради обављања послова из своје надлежности утврђене на основу Закона о банкама и прописима донетим на основу тог закона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упознат/а сам с тиме да би опозив пристанка на обраду ових података               представљао случај онемогућавања  Народне банке Србије да врши контролу пословања банака, с правним последицама предвиђеним Законом о банкама;</w:t>
      </w:r>
    </w:p>
    <w:p>
      <w:pPr>
        <w:pStyle w:val="ListParagraph"/>
        <w:numPr>
          <w:ilvl w:val="0"/>
          <w:numId w:val="1"/>
        </w:numPr>
        <w:ind w:left="1134" w:hanging="360"/>
        <w:jc w:val="both"/>
        <w:rPr/>
      </w:pPr>
      <w:r>
        <w:rPr>
          <w:rFonts w:cs="Arial" w:ascii="Arial" w:hAnsi="Arial"/>
          <w:b/>
          <w:lang w:val="sr-RS"/>
        </w:rPr>
        <w:t>упознат/а сам с тиме да у случају недозвољене обраде података о   личности имам права прописана Законом о заштити података о личности и другим законима;</w:t>
      </w:r>
    </w:p>
    <w:p>
      <w:pPr>
        <w:pStyle w:val="ListParagraph"/>
        <w:numPr>
          <w:ilvl w:val="0"/>
          <w:numId w:val="1"/>
        </w:numPr>
        <w:ind w:left="1134" w:hanging="36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упознат/а сам с тиме да Народна банка Србије може донети решење о  одузимању дозволе за рад банци ако утврди да је дозвола дата на основу неистинитих података</w:t>
      </w:r>
      <w:r>
        <w:rPr>
          <w:rFonts w:cs="Arial" w:ascii="Arial" w:hAnsi="Arial"/>
          <w:lang w:val="sr-RS"/>
        </w:rPr>
        <w:t>.</w:t>
      </w:r>
    </w:p>
    <w:p>
      <w:pPr>
        <w:pStyle w:val="ListParagraph"/>
        <w:ind w:left="795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spacing w:before="0" w:after="200"/>
        <w:ind w:left="795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---------------------------------------------------                              -----------------------------------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Одговоре на питања потребно је унети у одговарајућа поља искључиво у електронској фор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36:00Z</dcterms:created>
  <dc:creator>Nevena Micic</dc:creator>
  <dc:description/>
  <dc:language>en-US</dc:language>
  <cp:lastModifiedBy>Sladjana Boskovic</cp:lastModifiedBy>
  <cp:lastPrinted>2015-09-28T10:36:00Z</cp:lastPrinted>
  <dcterms:modified xsi:type="dcterms:W3CDTF">2015-09-28T08:36:00Z</dcterms:modified>
  <cp:revision>2</cp:revision>
  <dc:subject/>
  <dc:title/>
</cp:coreProperties>
</file>