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RS"/>
        </w:rPr>
      </w:pPr>
      <w:bookmarkStart w:id="0" w:name="_GoBack"/>
      <w:bookmarkEnd w:id="0"/>
      <w:r>
        <w:rPr>
          <w:b/>
          <w:sz w:val="22"/>
          <w:szCs w:val="22"/>
          <w:lang w:val="sr-RS"/>
        </w:rPr>
        <w:t>Прилог 11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ПШТИ ТЕХНИЧКИ ЗАХТЕВИ КОЈЕ МОРАЈУ ИСПУНИТИ МАШИНЕ ЗА РУКОВАЊЕ НОВЧАНИЦАМА КОЈИМА РУКУЈУ ЗАПОСЛЕНИ У БАНЦИ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sr-RS"/>
        </w:rPr>
        <w:t>Машине за руковање новчаницама којима рукују запослени у банци сврставају новчанице у једну од категорија наведених у Табели 1. Новчанице из категорија под редним бр. 4 и 5 треба физички одвојити од новчаница из категорија под редним бр. 1, 2 и 3. Машине које не врше проверу физичких особина новчаница не морају имати могућност разликовања новчаница из категорија  под редним бр. 4 и 5 наведених у Табели 1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абела 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Сортирање новчаница и поступање с новчаницама које се обрађују на  машинама за руковање новчаницама којима рукују запослени у банц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71"/>
        <w:gridCol w:w="3775"/>
        <w:gridCol w:w="266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атегориј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 (значење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тупа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едмети који нису препознати као новчанице издања НБС 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редмети нису препознати као  новчанице издања НБС из једног од следећих разлог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новчанице издања НБС које машина не подржав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погрешна слика или формат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савијен угао или недостаје део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предмети слични новчаницама </w:t>
            </w:r>
          </w:p>
          <w:p>
            <w:pPr>
              <w:pStyle w:val="Normal"/>
              <w:ind w:firstLine="176"/>
              <w:rPr/>
            </w:pPr>
            <w:r>
              <w:rPr>
                <w:sz w:val="22"/>
                <w:szCs w:val="22"/>
                <w:lang w:val="sr-RS"/>
              </w:rPr>
              <w:t>издања НБ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новчанице нису издање НБС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грешка у транспортном модулу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шине или у модулу машине за 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набдевање новчаницам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Машина предмете издваја и прослеђује оператеру ради даљег поступања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он што оспособљени запослени обави визуелну проверу, банка предмете може вратити клијенту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ице издања НБС за које се сумња да су фалсификован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овчанице су идентификоване као новчанице издања НБС за које се сумња да су фалсификоване јер су слика и формат препознати, али машина није детектовала једну или више карактеристика аутентичности или је детектовала одступање у толеранцији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Машина новчанице издваја и прослеђује оператеру ради даљег поступањ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ице издања НБС за које се не може са сигурношћу утврдити да су аутентичн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овчанице су у потпуности препознате као новчанице издања НБС јер су слика и формат препознати, али машина није детектовала све карактеристике аутентичности или их није препознала због квалитета и/или одступања у толеранцији. У већини случајева су то неподобне новчанице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ице издања НБС које су аутентичне и подобне за оптицај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Све провере аутентичности и физичких особина  новчаница које је обавила машина дале су позитивне резултат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Ове новчанице могу се вратити у оптицај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Одобрава се рачун клијент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ице издања НБС које су аутентичне и неподобне за оптицај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Све обављене провере аутентичности дале су позитивне резултате. Најмање једна провера физичких особина новчанице дала је негативан резулта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е новчанице се не могу вратити у оптицај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обрава се рачун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лијента.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осебна правила у вези с Табелом 1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Новчанице из категорија под редним бр. 2 и 3 потребно је физички одвојити помоћу саме машине, неке друге машине за руковање новчаницама или то треба да учини оспособљени запослени. У том случају, новчанице из категорије под редним бројем 3 могу се предати Народној банци Србије заједно с новчаницама из категорије под редним бројем 5, ако није другачије уређено овом одлу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Новчанице из категорије под редним бројем 2 предају се Народној банци Србије у складу са одлуком којом се уређује поступање с новцем за који постоји сумња да је фалсификован.</w:t>
      </w:r>
    </w:p>
    <w:p>
      <w:pPr>
        <w:pStyle w:val="Normal"/>
        <w:ind w:firstLine="42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Посебни услови за сортирање новчаница које се обрађују на машинама за руковање новчаницама којима рукују запослени у банц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val="sr-RS"/>
        </w:rPr>
        <w:t xml:space="preserve">1. </w:t>
        <w:tab/>
        <w:t>Машине за обраду новчаница (</w:t>
      </w:r>
      <w:r>
        <w:rPr>
          <w:i/>
          <w:iCs/>
          <w:sz w:val="22"/>
          <w:szCs w:val="22"/>
          <w:lang w:val="sr-RS"/>
        </w:rPr>
        <w:t>BPM</w:t>
      </w:r>
      <w:r>
        <w:rPr>
          <w:sz w:val="22"/>
          <w:szCs w:val="22"/>
          <w:lang w:val="sr-RS"/>
        </w:rPr>
        <w:t>) морају да сортирају новчанице из категорија под редним бр. 1, 2 и 3 у један или више излазних одељка, а новчанице из категорија под редним бр. 4 и 5 одвојено у два посебна излазна одељка у складу са овим прилогом, за шта су потребна најмање три излазна одељка како не би била потребна интервенција оператера машине при обради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2. </w:t>
        <w:tab/>
        <w:t>Машине за обраду новчаница (</w:t>
      </w:r>
      <w:r>
        <w:rPr>
          <w:i/>
          <w:iCs/>
          <w:sz w:val="22"/>
          <w:szCs w:val="22"/>
          <w:lang w:val="sr-RS"/>
        </w:rPr>
        <w:t>BPM</w:t>
      </w:r>
      <w:r>
        <w:rPr>
          <w:sz w:val="22"/>
          <w:szCs w:val="22"/>
          <w:lang w:val="sr-RS"/>
        </w:rPr>
        <w:t>) које имају само два излазна одељка могу обрађивати новчанице ако су испуњени следећи услови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1) </w:t>
        <w:tab/>
        <w:t>провера аутентичности и физичких особина новчаница спроводи се у истом пролазу, у ком новчанице из категорије под редним бројем 4 морају бити издвојене у један стационарни одељак, а новчанице из осталих категорија морају бити сортиране у посебан стационарни излазни одељак који нема физичког контакта с новчаницама из категорије под редним бројем 4;</w:t>
      </w:r>
    </w:p>
    <w:p>
      <w:pPr>
        <w:pStyle w:val="Default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2) </w:t>
        <w:tab/>
        <w:t>ако је машина идентификовала новчанице из категорија под редним бр. 1, 2 или 3 у другом одељку,</w:t>
      </w:r>
      <w:r>
        <w:rPr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ператер мора поновити поступак обраде с новчаницама из овог одељка, при чему</w:t>
      </w:r>
      <w:r>
        <w:rPr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у поновљеном поступку новчанице </w:t>
      </w:r>
      <w:bookmarkStart w:id="1" w:name="_Hlk104467481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из категорија под редним бр. 1, 2 и 3 </w:t>
      </w:r>
      <w:bookmarkEnd w:id="1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морају бити физички одвојене од новчаница из категорије под редним бројем 5, сортирањем првих у наменски одељак, и са овим новчаницама се поступа у складу с Табелом 1; будући да машина не може физички да одвоји новчанице из категорија под редним бр. 1, 2 и 3 у различите излазне одељке, оне се све сматрају новчаницама из категорије под редним бројем 2 и у складу с тим с њима се и поступа.</w:t>
      </w:r>
    </w:p>
    <w:p>
      <w:pPr>
        <w:pStyle w:val="Default"/>
        <w:ind w:firstLine="454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454"/>
        <w:jc w:val="both"/>
        <w:rPr/>
      </w:pPr>
      <w:bookmarkStart w:id="2" w:name="_Hlk104468340"/>
      <w:r>
        <w:rPr>
          <w:sz w:val="22"/>
          <w:szCs w:val="22"/>
          <w:lang w:val="sr-RS"/>
        </w:rPr>
        <w:t xml:space="preserve">3. </w:t>
        <w:tab/>
        <w:t>Машине</w:t>
      </w:r>
      <w:bookmarkEnd w:id="2"/>
      <w:r>
        <w:rPr>
          <w:sz w:val="22"/>
          <w:szCs w:val="22"/>
          <w:lang w:val="sr-RS"/>
        </w:rPr>
        <w:t xml:space="preserve"> за проверу аутентичности новчаница (</w:t>
      </w:r>
      <w:r>
        <w:rPr>
          <w:i/>
          <w:iCs/>
          <w:sz w:val="22"/>
          <w:szCs w:val="22"/>
          <w:lang w:val="sr-RS"/>
        </w:rPr>
        <w:t>BAM</w:t>
      </w:r>
      <w:r>
        <w:rPr>
          <w:sz w:val="22"/>
          <w:szCs w:val="22"/>
          <w:lang w:val="sr-RS"/>
        </w:rPr>
        <w:t>) сортирају новчанице из категорија под редним бр. 1, 2 и 3 у један излазни одељак, а новчанице из категорија под редним бр. 4 и 5 у други излазни одељак, за шта су потребна најмање два наменска излазна одељка како не би била потребна интервенција оператера машине.</w:t>
      </w:r>
    </w:p>
    <w:p>
      <w:pPr>
        <w:pStyle w:val="Normal"/>
        <w:ind w:firstLine="45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val="sr-RS"/>
        </w:rPr>
        <w:t xml:space="preserve">4. </w:t>
        <w:tab/>
        <w:t>Машине за проверу аутентичности новчаница (</w:t>
      </w:r>
      <w:r>
        <w:rPr>
          <w:i/>
          <w:iCs/>
          <w:sz w:val="22"/>
          <w:szCs w:val="22"/>
          <w:lang w:val="sr-RS"/>
        </w:rPr>
        <w:t>BAM</w:t>
      </w:r>
      <w:r>
        <w:rPr>
          <w:sz w:val="22"/>
          <w:szCs w:val="22"/>
          <w:lang w:val="sr-RS"/>
        </w:rPr>
        <w:t>) са само једним одељком за сортирање могу се користити за ову намену ако испуњавају следеће услове:</w:t>
      </w:r>
    </w:p>
    <w:p>
      <w:pPr>
        <w:pStyle w:val="Normal"/>
        <w:ind w:firstLine="45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1) </w:t>
        <w:tab/>
        <w:t>сваки пут кад се проверава новчаница из категорија под редним бр. 1, 2 или 3, машина мора одмах зауставити проверу и задржати ту новчаницу, како би се избегла могућност да таква новчаница дође у контакт с новчаницама које су оцењене као аутентичне;</w:t>
      </w:r>
    </w:p>
    <w:p>
      <w:pPr>
        <w:pStyle w:val="Default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2) </w:t>
        <w:tab/>
        <w:t>резултат провере аутентичности мора се приказати на екрану машине за сваку појединачну новчаницу из категорија под редним бр. 1, 2 или 3, а пошто машина не може физички да одвоји новчанице из тих категорија у различите излазне одељке – све оне сматрају се новчаницама из категорије под редним бројем 2 и у складу с тим с њима се и поступа;</w:t>
      </w:r>
    </w:p>
    <w:p>
      <w:pPr>
        <w:pStyle w:val="Default"/>
        <w:ind w:firstLine="454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3) </w:t>
        <w:tab/>
        <w:t xml:space="preserve">машина мора проверити присуство новчанице из </w:t>
      </w:r>
      <w:bookmarkStart w:id="3" w:name="_Hlk104469008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категорија под редним бр. 1, 2 или 3</w:t>
      </w:r>
      <w:bookmarkEnd w:id="3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када заустави проверу новчаница, а провера се може наставити само након што оператер физички уклони новчаницу из категорија под редним бр. 1, 2 или 3;</w:t>
      </w:r>
    </w:p>
    <w:p>
      <w:pPr>
        <w:pStyle w:val="Default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4) </w:t>
        <w:tab/>
        <w:t>при сваком заустављању провере новчанице у неком од оперативних модова машине (начин провере новчаница на машини), само једна новчаница из категорије под редним бр. 1, 2 или 3 може бити доступна операте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 w:before="0" w:after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9:00Z</dcterms:created>
  <dc:creator>SPG-Sasa Obradovic</dc:creator>
  <dc:description>Prilog 11-Opsti tehnicki zahtevi-zaposlen</dc:description>
  <cp:keywords>Prilog [SEC=JAVNO]</cp:keywords>
  <dc:language>en-US</dc:language>
  <cp:lastModifiedBy>Sladjana Boskovic</cp:lastModifiedBy>
  <cp:lastPrinted>2022-09-16T14:02:00Z</cp:lastPrinted>
  <dcterms:modified xsi:type="dcterms:W3CDTF">2022-09-27T12:59:00Z</dcterms:modified>
  <cp:revision>3</cp:revision>
  <dc:subject>NBS-SPG</dc:subject>
  <dc:title>Prilog 11-Opsti tehnicki zahtevi-zapos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3C7DF38CDA70E43BAA07E7E1B624DC49B3A8E334</vt:lpwstr>
  </property>
  <property fmtid="{D5CDD505-2E9C-101B-9397-08002B2CF9AE}" pid="5" name="PM_Hash_Salt">
    <vt:lpwstr>E68294EFFE261B2EE13E76524DB3E884</vt:lpwstr>
  </property>
  <property fmtid="{D5CDD505-2E9C-101B-9397-08002B2CF9AE}" pid="6" name="PM_Hash_Salt_Prev">
    <vt:lpwstr>E68294EFFE261B2EE13E76524DB3E884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B6A4162825B945FBB004275629208FC6</vt:lpwstr>
  </property>
  <property fmtid="{D5CDD505-2E9C-101B-9397-08002B2CF9AE}" pid="11" name="PM_OriginationTimeStamp">
    <vt:lpwstr>2022-07-06T10:09:57Z</vt:lpwstr>
  </property>
  <property fmtid="{D5CDD505-2E9C-101B-9397-08002B2CF9AE}" pid="12" name="PM_Originator_Hash_SHA1">
    <vt:lpwstr>C9D65E84D40A5E4BA5FC8A0C0A5864F8F3F1E2F7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