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Прилог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ПШТИ ТЕХНИЧКИ ЗАХТЕВИ КОЈЕ МОРАЈУ ИСПУНИТИ МАШИНЕ ЗА РУКОВАЊЕ НОВЧАНИЦАМА КОЈЕ КОРИСТЕ КЛИЈЕНТИ БАНК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ашине за руковање новчаницама које користе клијенти банке сортирају новчанице у једну о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ледећих наведених категорија. Машине за руковање новчаницама које не врше проверу физичких особина новчаница не морају имати опцију разликовања категорија  под редним бр. 4 и 5 у Табели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бела 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Сортирање новчаница и поступање с новчаницама које се обрађују на машинама које користе клијенти којима се уплаћују новчанице,  уз евидентирање података о клијентим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395"/>
        <w:gridCol w:w="4193"/>
        <w:gridCol w:w="252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r-CS"/>
              </w:rPr>
              <w:t xml:space="preserve">едни 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r-CS"/>
              </w:rPr>
              <w:t>рој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ј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значење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упа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дмети који нису препознати као новчанице издања НБС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дмети нису препознати као  новчанице издања НБС из једног од следећих разлог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огрешна слика или формат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вијен угао или недостаје део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дмети слични новчаницама издања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вчаниц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нису издање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грешка у транспортном модулу машине или у модулу машине за снабдевање новчаницам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шина предмет враћа клијенту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за које се сумња да су фалсификован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чанице идентификоване као новчанице издања НБС за које се сумња да су фалсификоване јер су слика и формат препознати, али машина није детектовала један или више заштитних елемената новчанице или одступају у толеранциј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влаче се из оптицаја и, заједно с подацима о власнику рачуна, прослеђују се НБС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 одобрава се рачун клијент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вчанице издања НБС за које се не може са сигурношћу тврдити да су аутентичн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чанице које су у потпуности препознате као новчанице издања НБС јер су слика и формат препознати, али машина није детектовала све заштитне елементе новчанице или их није препознала због квалитета и/или одступања у толеранцији. У већини случајева у ову категорију сврставају се неподобне новчаниц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лаче се из оптицаја и прослеђују НБС. Подаци о власнику рачуна достављају се НБС за све новчанице за које је то захтевано у овој одлуци. Подаци о власнику рачуна чувају се 60 дана од тренутка кад је машина открила ове новчаниц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 клијента може бити одобрен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подобне за оптицај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и физичких особина новчаница које је обавила машина дале су позитивне резултат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огу се вратити у оптицај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добрава се рачун клијента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неподобне за оптицај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уз помоћ машине дале су позитивне резултате. Најмање једна провера физичких особина новчанице дала је негативан резулта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могу се вратити у оптицај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брава се рачун клијента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овчанице из категорија под редним бр. 2 и 3 у Табели 1 не враћају се клијенту банке ако машина има могућност отказивања, односно одбијања трансакције уплате. Кад машина покрене процедуру отказивања, односно одбијања трансакције уплате новчанице – новчанице из наведене две категорије сортирају се у посебан одељак маш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из категорије</w:t>
      </w:r>
      <w:r>
        <w:rPr/>
        <w:t xml:space="preserve"> </w:t>
      </w:r>
      <w:r>
        <w:rPr>
          <w:sz w:val="22"/>
          <w:szCs w:val="22"/>
          <w:lang w:val="sr-CS"/>
        </w:rPr>
        <w:t>под редним бројем 2 предају се Народној банци Србије у складу са одлуком којом  се уређује поступање с новцем за који постоји сумња да је фалсификован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 xml:space="preserve">Новчанице из категорије под редним бројем 3 предају се Народној банци Србије у складу са овом одлуком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бела 2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Сортирање новчаница и поступање с новчаницама које се обрађују на осталим машинам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које користе клијент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73"/>
        <w:gridCol w:w="3752"/>
        <w:gridCol w:w="248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ј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значење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упак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1) Предмети који нису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познати као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овчанице издања НБС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дмети нису препознати као  новчанице издања НБС из једног од следећих разлог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огрешна слика или формат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вијен угао или недостаје де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 xml:space="preserve">предмети слични новчаницама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ња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вчаниц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нису издање НБС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 xml:space="preserve">грешка у транспортном модулу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шине или у модулу машине за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набдевање новчаницама.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лаче се из оптицаја, а новчанице из категорија под редним бр. А(2) и А(3) се и прослеђују НБС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2) Новчанице за које се </w:t>
            </w:r>
          </w:p>
          <w:p>
            <w:pPr>
              <w:pStyle w:val="Normal"/>
              <w:ind w:firstLine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мња да су </w:t>
            </w:r>
          </w:p>
          <w:p>
            <w:pPr>
              <w:pStyle w:val="Normal"/>
              <w:ind w:firstLine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лсификован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чанице идентификоване као новчанице издања НБС за које се сумња да су фалсификоване јер су слика и формат препознати, али машина није детектовала један или више заштитних елемената или одступају у толеранцији.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3) Новчанице издања НБС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које се не може са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игурношћу тврдити да </w:t>
            </w:r>
          </w:p>
          <w:p>
            <w:pPr>
              <w:pStyle w:val="Normal"/>
              <w:ind w:firstLine="31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 аутентичн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чанице које су у потпуности препознате као новчанице издања НБС јер су слика и формат препознати, али машина није детектовала све заштитне елементе или их није препознала због квалитета и/или одступања у толеранцији. У већини случајева у ову категорију сврставају се неподобне новчанице.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подобне за оптицај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и стања новчаница које је обавила машина дале су позитивне резултате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гу се вратити у оптицај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брава се рачун клијен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ице издања НБС које су аутентичне и неподобне за оптицај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е обављене провере аутентичности  уз помоћ машине дале су позитивне резултате. Најмање једна провера физичких особина новчанице дала је негативан резултат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могу се вратити у оптицај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брава се рачун клијента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чанице из категорије под редним бројем А(2) предају се Народној банци Србије у складу са одлуком којом  се уређује поступање с новцем за који постоји сумња да је фалсификован.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овчанице из категорије под редним бројем А(3) предају се Народној банци Србије у складу са овом одлуком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4:00Z</dcterms:created>
  <dc:creator>SPG-Sasa Obradovic</dc:creator>
  <dc:description>Prilog 10-Opsti tehnicki zahtevi-klijent</dc:description>
  <cp:keywords>Prilog</cp:keywords>
  <dc:language>en-US</dc:language>
  <cp:lastModifiedBy>Sladjana Boskovic</cp:lastModifiedBy>
  <cp:lastPrinted>2012-03-28T15:54:00Z</cp:lastPrinted>
  <dcterms:modified xsi:type="dcterms:W3CDTF">2013-12-30T13:54:00Z</dcterms:modified>
  <cp:revision>2</cp:revision>
  <dc:subject>NBS-SPG</dc:subject>
  <dc:title>Prilog 10-Opsti tehnicki zahtevi-klijent</dc:title>
</cp:coreProperties>
</file>