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Прилог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 xml:space="preserve">Образац РЗ-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sr-RS"/>
        </w:rPr>
        <w:t>ОБАВЕШТЕЊ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О РИЗИЦИМА ЗАДУЖИВАЊА С ПРОМЕНЉИВОМ НОМИНАЛНОМ КАМАТНОМ СТОПОМ И РИЗИЦИМА ЗАДУЖИВАЊА У СТРАНОЈ ВАЛУТИ ИЛИ УЗ УГОВАРАЊЕ ВАЛУТНЕ КЛАУЗУ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Ради јасног указивања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на ризике које преузимате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задуживањем с променљивом номиналном каматном стопом и задуживањем у страној валути или уз уговарање валутне клаузуле, обавештавамо Вас о следећ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1.</w:t>
        <w:tab/>
        <w:t xml:space="preserve">Дана </w:t>
      </w:r>
      <w:r>
        <w:rPr>
          <w:rFonts w:cs="Times New Roman" w:ascii="Times New Roman" w:hAnsi="Times New Roman"/>
          <w:sz w:val="24"/>
          <w:szCs w:val="20"/>
          <w:u w:val="single"/>
          <w:lang w:val="sr-RS"/>
        </w:rPr>
        <w:t xml:space="preserve">дд.мм.гггг.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године добили ст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ду која се односи на уговор о кредиту/лизингу за који сте показали интересовање,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са основним прописаним елементима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75" w:hRule="atLeast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99060</wp:posOffset>
                      </wp:positionV>
                      <wp:extent cx="1438910" cy="254635"/>
                      <wp:effectExtent l="5080" t="5715" r="5080" b="444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304.2pt;margin-top:7.8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Укупан износ који ћете платити током периода отплате исказан у динарима:</w:t>
            </w:r>
          </w:p>
        </w:tc>
      </w:tr>
      <w:tr>
        <w:trPr>
          <w:trHeight w:val="264" w:hRule="atLeast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RS" w:eastAsia="en-US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-7620</wp:posOffset>
                      </wp:positionV>
                      <wp:extent cx="1438910" cy="254635"/>
                      <wp:effectExtent l="5080" t="5715" r="5080" b="444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304.2pt;margin-top:-0.6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Износ ануитета/просечне рате исказан у динарима: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RS" w:eastAsia="en-US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33655</wp:posOffset>
                      </wp:positionV>
                      <wp:extent cx="1438910" cy="254635"/>
                      <wp:effectExtent l="5080" t="5715" r="5080" b="444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304.2pt;margin-top:2.65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Однос месечних примања и износа просечног месечног ануитета/просечне месечне рате исказаног у динарима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R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2.</w:t>
        <w:tab/>
        <w:t xml:space="preserve">Задуживањем с променљивом номиналном каматном стопом и задуживањем у страној валути или уз уговарање валутне клаузуле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преузимате ризик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промене износа обрачунатог ануитета/рате у зависности од кретања вредности променљивог елемента каматне стопе и вредности курса динара. С тим у вези, у наставку графички приказујемо кретање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невних вредности </w:t>
      </w:r>
      <w:r>
        <w:rPr>
          <w:rFonts w:cs="Times New Roman" w:ascii="Times New Roman" w:hAnsi="Times New Roman"/>
          <w:sz w:val="24"/>
          <w:szCs w:val="20"/>
          <w:lang w:val="sr-RS"/>
        </w:rPr>
        <w:t>променљивог елемента номиналне каматне стопе и званичног средњег курса динара у претходних 10 (десет) година, односно за претходни период који је једнак року отплате из понуде, ако је тај рок дуж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6"/>
      </w:tblGrid>
      <w:tr>
        <w:trPr>
          <w:trHeight w:val="516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фикон 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етање променљивог елемента номиналне каматне стопе (6M EURIBOR)</w:t>
            </w:r>
          </w:p>
        </w:tc>
        <w:tc>
          <w:tcPr>
            <w:tcW w:w="48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фикон 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етање званичног средњег курса динара (према евру)</w:t>
            </w:r>
          </w:p>
        </w:tc>
      </w:tr>
      <w:tr>
        <w:trPr>
          <w:trHeight w:val="2703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lang w:val="sr-RS" w:eastAsia="en-US"/>
              </w:rPr>
              <w:drawing>
                <wp:inline distT="0" distB="0" distL="0" distR="0">
                  <wp:extent cx="2924175" cy="183388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83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lang w:val="sr-RS" w:eastAsia="en-US"/>
              </w:rPr>
              <w:drawing>
                <wp:inline distT="0" distB="0" distL="0" distR="0">
                  <wp:extent cx="2931795" cy="1813560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96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р: кредит на 7 (седам) година индексиран у еврима с променљивом номиналном каматном стопом – 6M EURIBOR</w:t>
            </w:r>
          </w:p>
        </w:tc>
      </w:tr>
      <w:tr>
        <w:trPr>
          <w:trHeight w:val="283" w:hRule="atLeast"/>
        </w:trPr>
        <w:tc>
          <w:tcPr>
            <w:tcW w:w="96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еген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уна лин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значава кретање вредности променљивог елемента номиналне каматне стопе, односно кретање вредности средњег курса динара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прекидана лин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значава вредност променљивог елемента номиналне каматне стопе, односно тренутну вредност средњег курса динара на дан уручивања обавештења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сенчени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значава претходни период који је једнак року отплате из понуд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Највеће историјске вредности променљивог елемента номиналне каматне стопе и званичног средњег курса динара у периоду једнаком року отплате кредита који претходи дану уручења понуде и овог обавештења – дате су у наставк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1900"/>
      </w:tblGrid>
      <w:tr>
        <w:trPr>
          <w:trHeight w:val="318" w:hRule="atLeast"/>
        </w:trPr>
        <w:tc>
          <w:tcPr>
            <w:tcW w:w="7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јвећа вредност променљивог елемента номиналне каматне стопе*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6" w:hRule="atLeast"/>
        </w:trPr>
        <w:tc>
          <w:tcPr>
            <w:tcW w:w="7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sr-R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r-RS"/>
              </w:rPr>
            </w:r>
          </w:p>
        </w:tc>
      </w:tr>
      <w:tr>
        <w:trPr/>
        <w:tc>
          <w:tcPr>
            <w:tcW w:w="7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јвећа вредност званичног средњег курса динара**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3.</w:t>
        <w:tab/>
        <w:t>Ради указивања на последице неповољних кретања променљивог елемента номиналне каматне стопе и курса динара, у наредним табелама приказујемо упоредне прегледе укупног износ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који ћете платити током периода отплате исказаног у динарима, износа ануитета/просечне рате исказаног у динарима и односа вашег месечног примања и износа </w:t>
      </w:r>
      <w:r>
        <w:rPr>
          <w:rFonts w:cs="Times New Roman" w:ascii="Times New Roman" w:hAnsi="Times New Roman"/>
          <w:szCs w:val="20"/>
          <w:lang w:val="sr-RS"/>
        </w:rPr>
        <w:t xml:space="preserve">просечног месечног </w:t>
      </w:r>
      <w:r>
        <w:rPr>
          <w:rFonts w:cs="Times New Roman" w:ascii="Times New Roman" w:hAnsi="Times New Roman"/>
          <w:sz w:val="24"/>
          <w:szCs w:val="20"/>
          <w:lang w:val="sr-RS"/>
        </w:rPr>
        <w:t>ануитета/просечне месечне рате исказаног у динарима под тренутним условима и у случају остваривања неповољних кретања променљивог елемента номиналне каматне стопе и курса дина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(У</w:t>
      </w:r>
      <w:r>
        <w:rPr>
          <w:rFonts w:cs="Times New Roman" w:ascii="Times New Roman" w:hAnsi="Times New Roman"/>
          <w:i/>
          <w:sz w:val="24"/>
          <w:szCs w:val="20"/>
          <w:lang w:val="sr-RS"/>
        </w:rPr>
        <w:t xml:space="preserve"> заглављу колона и редова наводе се вредности променљивог елемента каматне стопе у процентима и нумеричке вредности средњег курса динара у претпостављеним сценаријима</w:t>
      </w:r>
      <w:r>
        <w:rPr>
          <w:rFonts w:cs="Times New Roman" w:ascii="Times New Roman" w:hAnsi="Times New Roman"/>
          <w:sz w:val="24"/>
          <w:szCs w:val="20"/>
          <w:lang w:val="sr-RS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  <w:t>Табела 1.</w:t>
      </w:r>
      <w:r>
        <w:rPr>
          <w:rFonts w:cs="Times New Roman" w:ascii="Times New Roman" w:hAnsi="Times New Roman"/>
          <w:szCs w:val="20"/>
          <w:lang w:val="sr-RS"/>
        </w:rPr>
        <w:t xml:space="preserve"> Укупан износ који ће корисник платити током периода отплате исказан у динарима, под претпоставком неповољних кретањ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Cs w:val="20"/>
          <w:lang w:val="sr-RS"/>
        </w:rPr>
        <w:t>променљивог елемента номиналне каматне стопе и курса дин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val="sr-RS"/>
        </w:rPr>
      </w:pPr>
      <w:r>
        <w:rPr>
          <w:rFonts w:eastAsia="Times New Roman" w:cs="Times New Roman" w:ascii="Times New Roman" w:hAnsi="Times New Roman"/>
          <w:szCs w:val="20"/>
          <w:lang w:val="sr-RS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43"/>
        <w:gridCol w:w="1535"/>
        <w:gridCol w:w="1495"/>
        <w:gridCol w:w="1417"/>
        <w:gridCol w:w="1418"/>
        <w:gridCol w:w="1329"/>
      </w:tblGrid>
      <w:tr>
        <w:trPr>
          <w:trHeight w:val="122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0,5 п. п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1 п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3 п.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5 п. п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променљивог елемента номиналне каматне стопе*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званичног средњег курса динара на дан понуд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>
          <w:trHeight w:val="64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званичног средњег курса динара*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  <w:t>Табела 2.</w:t>
      </w:r>
      <w:r>
        <w:rPr>
          <w:rFonts w:cs="Times New Roman" w:ascii="Times New Roman" w:hAnsi="Times New Roman"/>
          <w:szCs w:val="20"/>
          <w:lang w:val="sr-RS"/>
        </w:rPr>
        <w:t xml:space="preserve"> Износ ануитета/просечне рате исказан у динарима, под претпоставком неповољних кретањ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Cs w:val="20"/>
          <w:lang w:val="sr-RS"/>
        </w:rPr>
        <w:t>променљивог елемента номиналне каматне стопе и курса дин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43"/>
        <w:gridCol w:w="1623"/>
        <w:gridCol w:w="1408"/>
        <w:gridCol w:w="1408"/>
        <w:gridCol w:w="1408"/>
        <w:gridCol w:w="14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0,5 п. 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1 п. 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3 п. 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5 п. 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променљивог елемента номиналне каматне стопе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званичног средњег курса динара на дан понуд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>
          <w:trHeight w:val="6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званичног средњег курса динара*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  <w:t>Табела 3.</w:t>
      </w:r>
      <w:r>
        <w:rPr>
          <w:rFonts w:cs="Times New Roman" w:ascii="Times New Roman" w:hAnsi="Times New Roman"/>
          <w:szCs w:val="20"/>
          <w:lang w:val="sr-RS"/>
        </w:rPr>
        <w:t xml:space="preserve"> Однос месечног примања и износа просечног месечног ануитета/просечне месечне рате исказаног у динарима, под претпоставком неповољних кретањ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Cs w:val="20"/>
          <w:lang w:val="sr-RS"/>
        </w:rPr>
        <w:t>променљивог елемента номиналне каматне стопе и курса дин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43"/>
        <w:gridCol w:w="1605"/>
        <w:gridCol w:w="1411"/>
        <w:gridCol w:w="1408"/>
        <w:gridCol w:w="1408"/>
        <w:gridCol w:w="14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0,5 п. п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1 п. 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3 п. 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5 п. 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променљивог елемента номиналне каматне стопе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званичног средњег курса динара на дан понуд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sr-RS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  <w:tr>
        <w:trPr>
          <w:trHeight w:val="6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званичног средњег курса динара**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  <w:bookmarkStart w:id="0" w:name="_Hlk517556350"/>
      <w:bookmarkStart w:id="1" w:name="_Hlk517556350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4.</w:t>
        <w:tab/>
        <w:t>На интернет презентацији банке/даваоца лизинга _________</w:t>
      </w:r>
      <w:r>
        <w:rPr>
          <w:rFonts w:cs="Times New Roman" w:ascii="Times New Roman" w:hAnsi="Times New Roman"/>
          <w:i/>
          <w:sz w:val="24"/>
          <w:szCs w:val="20"/>
          <w:u w:val="single"/>
          <w:lang w:val="sr-RS"/>
        </w:rPr>
        <w:t>линк</w:t>
      </w:r>
      <w:r>
        <w:rPr>
          <w:rFonts w:cs="Times New Roman" w:ascii="Times New Roman" w:hAnsi="Times New Roman"/>
          <w:sz w:val="24"/>
          <w:szCs w:val="20"/>
          <w:lang w:val="sr-RS"/>
        </w:rPr>
        <w:t>____________ и Народне банке Србије ______________________</w:t>
      </w:r>
      <w:r>
        <w:rPr>
          <w:rFonts w:cs="Times New Roman" w:ascii="Times New Roman" w:hAnsi="Times New Roman"/>
          <w:i/>
          <w:sz w:val="24"/>
          <w:szCs w:val="20"/>
          <w:u w:val="single"/>
          <w:lang w:val="sr-RS"/>
        </w:rPr>
        <w:t>линк</w:t>
      </w:r>
      <w:r>
        <w:rPr>
          <w:rFonts w:cs="Times New Roman" w:ascii="Times New Roman" w:hAnsi="Times New Roman"/>
          <w:sz w:val="24"/>
          <w:szCs w:val="20"/>
          <w:lang w:val="sr-RS"/>
        </w:rPr>
        <w:t>_____________________ можете обрачунати износ ануитета и добити приказ плана отплате у случају претпостављене појединачне или заједничке промене променљивог елемента номиналне каматне стопе и курса динара у било ком тренутку током периода отпла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  <w:bookmarkStart w:id="2" w:name="_Hlk517556350"/>
      <w:bookmarkStart w:id="3" w:name="_Hlk517556350"/>
      <w:bookmarkEnd w:id="3"/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Образац РЗ-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sr-RS"/>
        </w:rPr>
        <w:t>ОБАВЕШТЕЊ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 xml:space="preserve">О РИЗИЦИМА ЗАДУЖИВАЊА С ПРОМЕНЉИВОМ НОМИНАЛНОМ КАМАТНОМ СТОП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Ради јасног указивања на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ризике које преузимате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задуживањем с променљивом номиналном каматном стопом, обавештавамо Вас о следећ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1.</w:t>
        <w:tab/>
        <w:t xml:space="preserve">Дана </w:t>
      </w:r>
      <w:r>
        <w:rPr>
          <w:rFonts w:cs="Times New Roman" w:ascii="Times New Roman" w:hAnsi="Times New Roman"/>
          <w:sz w:val="24"/>
          <w:szCs w:val="20"/>
          <w:u w:val="single"/>
          <w:lang w:val="sr-RS"/>
        </w:rPr>
        <w:t xml:space="preserve">дд.мм.гггг.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године добили ст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ду која се односи на уговор о кредиту/лизингу за који сте показали интересовање, </w:t>
      </w:r>
      <w:r>
        <w:rPr>
          <w:rFonts w:cs="Times New Roman" w:ascii="Times New Roman" w:hAnsi="Times New Roman"/>
          <w:sz w:val="24"/>
          <w:szCs w:val="20"/>
          <w:lang w:val="sr-RS"/>
        </w:rPr>
        <w:t>са основним прописаним елементима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501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99060</wp:posOffset>
                      </wp:positionV>
                      <wp:extent cx="1438910" cy="254635"/>
                      <wp:effectExtent l="5080" t="5715" r="5080" b="4445"/>
                      <wp:wrapNone/>
                      <wp:docPr id="6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304.2pt;margin-top:7.8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487045</wp:posOffset>
                      </wp:positionV>
                      <wp:extent cx="1438910" cy="254635"/>
                      <wp:effectExtent l="5080" t="5715" r="5080" b="4445"/>
                      <wp:wrapNone/>
                      <wp:docPr id="7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304.2pt;margin-top:38.35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Укупан износ који ћете платити током периода отплате исказан у динарима:</w:t>
            </w:r>
          </w:p>
        </w:tc>
      </w:tr>
      <w:tr>
        <w:trPr>
          <w:trHeight w:val="26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RS" w:eastAsia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Износ ануитета/просечне рате исказан у динарима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33655</wp:posOffset>
                      </wp:positionV>
                      <wp:extent cx="1438910" cy="254635"/>
                      <wp:effectExtent l="5080" t="5715" r="5080" b="4445"/>
                      <wp:wrapNone/>
                      <wp:docPr id="8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304.2pt;margin-top:2.65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Однос месечних примања и износа просечног месечног ануитета/просечне месечне рате исказаног у динарима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2.</w:t>
        <w:tab/>
        <w:t xml:space="preserve">Задуживањем с променљивом номиналном каматном стопом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преузимате ризик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промене износа обрачунатог ануитета/рате у зависности од кретања вредности променљивог елемента номиналне каматне стопе. С тим у вези, у наставку графички приказујемо кретањ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невних вредности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променљивог елемента номиналне каматне стопе у претходних 10 (десет) година, односно за претходни период који је једнак року отплате из понуде, ако је тај рок дуж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61360" cy="41040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410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Графикон 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Кретање променљивог елемента номиналне каматне стопе (3M BELIBO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7" w:hRule="atLeast"/>
                              </w:trPr>
                              <w:tc>
                                <w:tcPr>
                                  <w:tcW w:w="5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drawing>
                                      <wp:inline distT="0" distB="0" distL="0" distR="0">
                                        <wp:extent cx="3065145" cy="1924050"/>
                                        <wp:effectExtent l="0" t="0" r="0" b="0"/>
                                        <wp:docPr id="10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5145" cy="192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Пример: кредит на 7 (седам) година у динарима с променљивом номиналном каматном стопом – 3M BELIB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Легенда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пуна линиј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означава кретање вредности променљивог елемента номиналне каматне стопе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испрекидана линиј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означава вредност променљивог елемента номиналне каматне стопе на дан уручивања обавештења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осенчени де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означава претходни период који је једнак року отплате из понуд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323.15pt;mso-wrap-distance-left:9pt;mso-wrap-distance-right:9pt;mso-wrap-distance-top:0pt;mso-wrap-distance-bottom:0pt;margin-top:0.05pt;mso-position-vertical-relative:text;margin-left:112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51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Графикон 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Кретање променљивог елемента номиналне каматне стопе (3M BELIBOR)</w:t>
                            </w:r>
                          </w:p>
                        </w:tc>
                      </w:tr>
                      <w:tr>
                        <w:trPr>
                          <w:trHeight w:val="3227" w:hRule="atLeast"/>
                        </w:trPr>
                        <w:tc>
                          <w:tcPr>
                            <w:tcW w:w="51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drawing>
                                <wp:inline distT="0" distB="0" distL="0" distR="0">
                                  <wp:extent cx="3065145" cy="1924050"/>
                                  <wp:effectExtent l="0" t="0" r="0" b="0"/>
                                  <wp:docPr id="11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14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1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Пример: кредит на 7 (седам) година у динарима с променљивом номиналном каматном стопом – 3M BELIBOR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1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Легенд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пуна линиј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означава кретање вредности променљивог елемента номиналне каматне стопе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>испрекидана линиј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означава вредност променљивог елемента номиналне каматне стопе на дан уручивања обавештења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осенчени де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значава претходни период који је једнак року отплате из понуд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Највећа вредност променљивог елемента номиналне каматне стопе у периоду једнаком року отплате који претходи дану уручења понуде и овог обавештења – дата је у наставк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1900"/>
      </w:tblGrid>
      <w:tr>
        <w:trPr/>
        <w:tc>
          <w:tcPr>
            <w:tcW w:w="7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јвећа вредност променљивог елемента номиналне каматне стопе*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3.</w:t>
        <w:tab/>
        <w:t>Ради указивања на последице неповољног кретања променљивог елемента номиналне каматне стопе, у наредним табелама приказујемо упоредне прегледе укупног износа који ћете платити током периода отплате исказаног у динарима, износа ануитета/просечне рате исказаног у динарима и односа вашег месечног примања и износа просечног месечног ануитета/просечне месечне рате исказаног у динарима под тренутним условима и у случају остваривања неповољног кретања променљивог елемента номиналне каматне сто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(У</w:t>
      </w:r>
      <w:r>
        <w:rPr>
          <w:rFonts w:cs="Times New Roman" w:ascii="Times New Roman" w:hAnsi="Times New Roman"/>
          <w:i/>
          <w:sz w:val="24"/>
          <w:szCs w:val="20"/>
          <w:lang w:val="sr-RS"/>
        </w:rPr>
        <w:t xml:space="preserve"> заглављу колона наводи се вредност променљивог елемента каматне стопе у процентима у претпостављеним сценаријима</w:t>
      </w:r>
      <w:r>
        <w:rPr>
          <w:rFonts w:cs="Times New Roman" w:ascii="Times New Roman" w:hAnsi="Times New Roman"/>
          <w:sz w:val="24"/>
          <w:szCs w:val="20"/>
          <w:lang w:val="sr-RS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  <w:t>Табела 1.</w:t>
      </w:r>
      <w:r>
        <w:rPr>
          <w:rFonts w:cs="Times New Roman" w:ascii="Times New Roman" w:hAnsi="Times New Roman"/>
          <w:szCs w:val="20"/>
          <w:lang w:val="sr-RS"/>
        </w:rPr>
        <w:t xml:space="preserve"> Укупан износ који ће корисник платити током периода отплате исказан у динарима, под претпоставком неповољног кретања променљивог елемента номиналне каматне сто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43"/>
        <w:gridCol w:w="1511"/>
        <w:gridCol w:w="1396"/>
        <w:gridCol w:w="1396"/>
        <w:gridCol w:w="1396"/>
        <w:gridCol w:w="139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0,5 п. 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1 п. 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3 п. 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5 п. п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променљивог елемента номиналне каматне стопе*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Укупан износ који ће корисник платити током периода отплате исказан у динари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  <w:lang w:val="sr-RS"/>
        </w:rPr>
        <w:t>Табела 2.</w:t>
      </w:r>
      <w:r>
        <w:rPr>
          <w:rFonts w:cs="Times New Roman" w:ascii="Times New Roman" w:hAnsi="Times New Roman"/>
          <w:szCs w:val="20"/>
          <w:lang w:val="sr-RS"/>
        </w:rPr>
        <w:t xml:space="preserve"> Износ ануитета/просечне рате исказан у динарима, под претпоставком неповољног кретања променљивог елемента номиналне каматне сто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43"/>
        <w:gridCol w:w="1633"/>
        <w:gridCol w:w="1395"/>
        <w:gridCol w:w="1395"/>
        <w:gridCol w:w="1395"/>
        <w:gridCol w:w="1395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0,5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1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3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5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променљивог елемента номиналне каматне стопе*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Износ ануитета/просечне рате исказан у динари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  <w:t>Табела 3.</w:t>
      </w:r>
      <w:r>
        <w:rPr>
          <w:rFonts w:cs="Times New Roman" w:ascii="Times New Roman" w:hAnsi="Times New Roman"/>
          <w:szCs w:val="20"/>
          <w:lang w:val="sr-RS"/>
        </w:rPr>
        <w:t xml:space="preserve"> Однос месечног примања и износа просечног месечног ануитета/просечне месечне рате исказаног у динарима, под претпоставком неповољног кретања променљивог елемента номиналне каматне стоп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143"/>
        <w:gridCol w:w="1633"/>
        <w:gridCol w:w="1395"/>
        <w:gridCol w:w="1395"/>
        <w:gridCol w:w="1395"/>
        <w:gridCol w:w="1395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0,5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1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3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променљивог елемента номиналне каматне стопе на дан понуде увећана за 5 п. 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променљивог елемента номиналне каматне стопе*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Однос месечног примања и износа просечног месечног ануитета/просечне месечне рате исказаног у динари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4.</w:t>
        <w:tab/>
        <w:t>На интернет презентацији банке/даваоца лизинга ________________</w:t>
      </w:r>
      <w:r>
        <w:rPr>
          <w:rFonts w:cs="Times New Roman" w:ascii="Times New Roman" w:hAnsi="Times New Roman"/>
          <w:i/>
          <w:sz w:val="24"/>
          <w:szCs w:val="20"/>
          <w:u w:val="single"/>
          <w:lang w:val="sr-RS"/>
        </w:rPr>
        <w:t>линк</w:t>
      </w:r>
      <w:r>
        <w:rPr>
          <w:rFonts w:cs="Times New Roman" w:ascii="Times New Roman" w:hAnsi="Times New Roman"/>
          <w:sz w:val="24"/>
          <w:szCs w:val="20"/>
          <w:lang w:val="sr-RS"/>
        </w:rPr>
        <w:t>______________ и Народне банке Србије ________________</w:t>
      </w:r>
      <w:r>
        <w:rPr>
          <w:rFonts w:cs="Times New Roman" w:ascii="Times New Roman" w:hAnsi="Times New Roman"/>
          <w:i/>
          <w:sz w:val="24"/>
          <w:szCs w:val="20"/>
          <w:u w:val="single"/>
          <w:lang w:val="sr-RS"/>
        </w:rPr>
        <w:t>линк</w:t>
      </w:r>
      <w:r>
        <w:rPr>
          <w:rFonts w:cs="Times New Roman" w:ascii="Times New Roman" w:hAnsi="Times New Roman"/>
          <w:sz w:val="24"/>
          <w:szCs w:val="20"/>
          <w:lang w:val="sr-RS"/>
        </w:rPr>
        <w:t>_____________ можете обрачунати износ ануитета и добити приказ плана отплате у случају промене променљивог елемента номиналне каматне стопе у било ком тренутку током периода отпла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Образац РЗ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8"/>
          <w:szCs w:val="20"/>
          <w:u w:val="single"/>
          <w:lang w:val="sr-RS"/>
        </w:rPr>
        <w:t>ОБАВЕШТЕЊ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val="sr-RS"/>
        </w:rPr>
        <w:t>О РИЗИЦИМА ЗАДУЖИВАЊА У СТРАНОЈ ВАЛУТИ ИЛИ УЗ УГОВАРАЊЕ ВАЛУТНЕ КЛАУЗУ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  <w:lang w:val="sr-RS"/>
        </w:rPr>
      </w:pPr>
      <w:r>
        <w:rPr>
          <w:rFonts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Ради транспарентног указивања на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ризике које преузимате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задуживањем у страној валути или уз уговарање валутне клаузуле, обавештавамо Вас о следећ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1.</w:t>
        <w:tab/>
        <w:t xml:space="preserve">Дана </w:t>
      </w:r>
      <w:r>
        <w:rPr>
          <w:rFonts w:cs="Times New Roman" w:ascii="Times New Roman" w:hAnsi="Times New Roman"/>
          <w:sz w:val="24"/>
          <w:szCs w:val="20"/>
          <w:u w:val="single"/>
          <w:lang w:val="sr-RS"/>
        </w:rPr>
        <w:t xml:space="preserve">дд.мм.гггг.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године добили ст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нуду која се односи на уговор о кредиту/лизингу за који сте показали интересовање, </w:t>
      </w:r>
      <w:r>
        <w:rPr>
          <w:rFonts w:cs="Times New Roman" w:ascii="Times New Roman" w:hAnsi="Times New Roman"/>
          <w:sz w:val="24"/>
          <w:szCs w:val="20"/>
          <w:lang w:val="sr-RS"/>
        </w:rPr>
        <w:t>са основним прописаним елементима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533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99060</wp:posOffset>
                      </wp:positionV>
                      <wp:extent cx="1438910" cy="254635"/>
                      <wp:effectExtent l="5080" t="5715" r="5080" b="4445"/>
                      <wp:wrapNone/>
                      <wp:docPr id="12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304.2pt;margin-top:7.8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Укупан износ који ћете платити током периода отплате исказан у динарима:</w:t>
            </w:r>
          </w:p>
        </w:tc>
      </w:tr>
      <w:tr>
        <w:trPr>
          <w:trHeight w:val="144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RS" w:eastAsia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11430</wp:posOffset>
                      </wp:positionV>
                      <wp:extent cx="1438910" cy="254635"/>
                      <wp:effectExtent l="5080" t="5715" r="5080" b="4445"/>
                      <wp:wrapNone/>
                      <wp:docPr id="13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304.2pt;margin-top:0.9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Износ ануитета/просечне рате исказан у динарима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0"/>
                <w:lang w:val="sr-RS" w:eastAsia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33655</wp:posOffset>
                      </wp:positionV>
                      <wp:extent cx="1438910" cy="254635"/>
                      <wp:effectExtent l="5080" t="5715" r="5080" b="4445"/>
                      <wp:wrapNone/>
                      <wp:docPr id="1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304.2pt;margin-top:2.65pt;width:113.25pt;height:2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Однос месечних примања и износа просечног месечног ануитета/просечне месечне рате исказаног у динарима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2.</w:t>
        <w:tab/>
        <w:t xml:space="preserve">Задуживањем у страној валути или уз уговарање валутне клаузуле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преузимате ризик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промене износа обрачунатог ануитета/рате у зависности од кретања вредности курса дина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С тим у вези, у наставку графички приказујемо </w:t>
      </w:r>
      <w:r>
        <w:rPr>
          <w:rFonts w:cs="Times New Roman" w:ascii="Times New Roman" w:hAnsi="Times New Roman"/>
          <w:sz w:val="24"/>
          <w:szCs w:val="24"/>
          <w:lang w:val="sr-RS"/>
        </w:rPr>
        <w:t>кретање дневних вредности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званичног средњег курса динара у претходних 10 (десет) година, односно за претходни период који је једнак року отплате из понуде, ако је тај рок дуж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tbl>
      <w:tblPr>
        <w:tblW w:w="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</w:tblGrid>
      <w:tr>
        <w:trPr>
          <w:trHeight w:val="310" w:hRule="atLeast"/>
        </w:trPr>
        <w:tc>
          <w:tcPr>
            <w:tcW w:w="56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фикон 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етање званичног средњег курса динара (према евру)</w:t>
            </w:r>
          </w:p>
        </w:tc>
      </w:tr>
      <w:tr>
        <w:trPr>
          <w:trHeight w:val="3227" w:hRule="atLeast"/>
        </w:trPr>
        <w:tc>
          <w:tcPr>
            <w:tcW w:w="56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lang w:val="sr-RS" w:eastAsia="en-US"/>
              </w:rPr>
              <w:drawing>
                <wp:inline distT="0" distB="0" distL="0" distR="0">
                  <wp:extent cx="3331845" cy="197104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56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р: кредит на 7 (седам) година индексиран у еврима с фиксном каматном стопом</w:t>
            </w:r>
          </w:p>
        </w:tc>
      </w:tr>
      <w:tr>
        <w:trPr>
          <w:trHeight w:val="234" w:hRule="atLeast"/>
        </w:trPr>
        <w:tc>
          <w:tcPr>
            <w:tcW w:w="56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егенда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уна лин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значава кретање вредности средњег курса динара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прекидана лин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значава вредност средњег курса динара на дан уручивања обавештења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осенчени де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значава претходни период који је једнак року отплате из понуде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>Највећа историјска вредност званичног средњег курса динара у периоду једнаком року отплате који претходи дану уручења понуде и овог обавештења – дата је у наставк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1900"/>
      </w:tblGrid>
      <w:tr>
        <w:trPr/>
        <w:tc>
          <w:tcPr>
            <w:tcW w:w="75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јвећа вредност званичног средњег курса динара*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3.</w:t>
        <w:tab/>
        <w:t>Ради указивања на последице неповољног кретања курса динара, у наредним табелама приказујемо упоредне прегледе укупног износа који ћете платити током периода отплате исказаног у динарима, износа ануитета/просечне рате исказаног у динарима и односа вашег месечног примања и износа просечног месечног ануитета/просечне месечне рате исказаног у динарима под тренутним условима и у случају остваривања неповољног кретања курса дина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(У</w:t>
      </w:r>
      <w:r>
        <w:rPr>
          <w:rFonts w:cs="Times New Roman" w:ascii="Times New Roman" w:hAnsi="Times New Roman"/>
          <w:i/>
          <w:sz w:val="24"/>
          <w:szCs w:val="20"/>
          <w:lang w:val="sr-RS"/>
        </w:rPr>
        <w:t xml:space="preserve"> заглављу колона наводе се нумеричке вредности средњег курса динара у претпостављеним сценаријима</w:t>
      </w:r>
      <w:r>
        <w:rPr>
          <w:rFonts w:cs="Times New Roman" w:ascii="Times New Roman" w:hAnsi="Times New Roman"/>
          <w:sz w:val="24"/>
          <w:szCs w:val="20"/>
          <w:lang w:val="sr-RS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  <w:lang w:val="sr-RS"/>
        </w:rPr>
        <w:t>Табела 1.</w:t>
      </w:r>
      <w:r>
        <w:rPr>
          <w:rFonts w:cs="Times New Roman" w:ascii="Times New Roman" w:hAnsi="Times New Roman"/>
          <w:szCs w:val="20"/>
          <w:lang w:val="sr-RS"/>
        </w:rPr>
        <w:t xml:space="preserve"> Укупан износ који ће корисник платити током периода отплате исказан у динарима, под претпоставком неповољног кретања</w:t>
      </w:r>
      <w:r>
        <w:rPr/>
        <w:t xml:space="preserve"> курса динара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43"/>
        <w:gridCol w:w="1373"/>
        <w:gridCol w:w="1370"/>
        <w:gridCol w:w="1370"/>
        <w:gridCol w:w="1500"/>
        <w:gridCol w:w="136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званичног средњег курса динара на дан понуд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5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званичног средњег курса динара*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Укупан износ који ће корисник платити током периода отплате исказан у динари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  <w:lang w:val="sr-RS"/>
        </w:rPr>
        <w:t>Табела 2.</w:t>
      </w:r>
      <w:r>
        <w:rPr>
          <w:rFonts w:cs="Times New Roman" w:ascii="Times New Roman" w:hAnsi="Times New Roman"/>
          <w:szCs w:val="20"/>
          <w:lang w:val="sr-RS"/>
        </w:rPr>
        <w:t xml:space="preserve"> Износ ануитета/просечне рате исказан у динарима, под претпоставком неповољне промене курса дина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43"/>
        <w:gridCol w:w="1373"/>
        <w:gridCol w:w="1370"/>
        <w:gridCol w:w="1370"/>
        <w:gridCol w:w="1500"/>
        <w:gridCol w:w="136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званичног средњег курса динара на дан понуд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5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званичног средњег курса динара*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Износ ануитета/просечне рате исказан у динари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val="sr-RS"/>
        </w:rPr>
      </w:pPr>
      <w:r>
        <w:rPr>
          <w:rFonts w:cs="Times New Roman" w:ascii="Times New Roman" w:hAnsi="Times New Roman"/>
          <w:b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  <w:lang w:val="sr-RS"/>
        </w:rPr>
        <w:t>Табела 3.</w:t>
      </w:r>
      <w:r>
        <w:rPr>
          <w:rFonts w:cs="Times New Roman" w:ascii="Times New Roman" w:hAnsi="Times New Roman"/>
          <w:szCs w:val="20"/>
          <w:lang w:val="sr-RS"/>
        </w:rPr>
        <w:t xml:space="preserve"> Однос месечног примања и износа просечног месечног ануитета</w:t>
      </w:r>
      <w:r>
        <w:rPr>
          <w:lang w:val="sr-RS"/>
        </w:rPr>
        <w:t>/</w:t>
      </w:r>
      <w:r>
        <w:rPr>
          <w:rFonts w:cs="Times New Roman" w:ascii="Times New Roman" w:hAnsi="Times New Roman"/>
          <w:szCs w:val="20"/>
          <w:lang w:val="sr-RS"/>
        </w:rPr>
        <w:t>просечне месечне рате исказаног у динарима, под претпоставком неповољног кретања курса дина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  <w:lang w:val="sr-RS"/>
        </w:rPr>
      </w:pPr>
      <w:r>
        <w:rPr>
          <w:rFonts w:cs="Times New Roman" w:ascii="Times New Roman" w:hAnsi="Times New Roman"/>
          <w:szCs w:val="20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43"/>
        <w:gridCol w:w="1373"/>
        <w:gridCol w:w="1370"/>
        <w:gridCol w:w="1370"/>
        <w:gridCol w:w="1500"/>
        <w:gridCol w:w="136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Сценари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званичног средњег курса динара на дан понуд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5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Вредност средњег курса динара у случају слабљења динара од 15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Највећа вредност званичног средњег курса динара*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>Однос месечног примања и износа просечног месечног ануитета/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осечне месечне рате</w:t>
            </w: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  <w:t xml:space="preserve"> исказаног у динари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>4.</w:t>
        <w:tab/>
        <w:t>На интернет презентацији банке/даваоца лизинга __________________</w:t>
      </w:r>
      <w:r>
        <w:rPr>
          <w:rFonts w:cs="Times New Roman" w:ascii="Times New Roman" w:hAnsi="Times New Roman"/>
          <w:i/>
          <w:sz w:val="24"/>
          <w:szCs w:val="20"/>
          <w:u w:val="single"/>
          <w:lang w:val="sr-RS"/>
        </w:rPr>
        <w:t>линк</w:t>
      </w:r>
      <w:r>
        <w:rPr>
          <w:rFonts w:cs="Times New Roman" w:ascii="Times New Roman" w:hAnsi="Times New Roman"/>
          <w:sz w:val="24"/>
          <w:szCs w:val="20"/>
          <w:lang w:val="sr-RS"/>
        </w:rPr>
        <w:t>____________ и Народне банке Србије __________________</w:t>
      </w:r>
      <w:r>
        <w:rPr>
          <w:rFonts w:cs="Times New Roman" w:ascii="Times New Roman" w:hAnsi="Times New Roman"/>
          <w:i/>
          <w:sz w:val="24"/>
          <w:szCs w:val="20"/>
          <w:u w:val="single"/>
          <w:lang w:val="sr-RS"/>
        </w:rPr>
        <w:t>линк</w:t>
      </w:r>
      <w:r>
        <w:rPr>
          <w:rFonts w:cs="Times New Roman" w:ascii="Times New Roman" w:hAnsi="Times New Roman"/>
          <w:sz w:val="24"/>
          <w:szCs w:val="20"/>
          <w:lang w:val="sr-RS"/>
        </w:rPr>
        <w:t>_______________ можете обрачунати износ ануитета и добити приказ плана отплате у случају претпостављене промене курса динара у било ком тренутку током периода отплате.</w:t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sr-Latn-R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  <w:lang w:val="sr-Latn-R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51:00Z</dcterms:created>
  <dc:creator>СЗК</dc:creator>
  <dc:description/>
  <cp:keywords>[SEC=JAVNO]</cp:keywords>
  <dc:language>en-US</dc:language>
  <cp:lastModifiedBy>Sladjana Boskovic</cp:lastModifiedBy>
  <cp:lastPrinted>2025-06-11T17:03:00Z</cp:lastPrinted>
  <dcterms:modified xsi:type="dcterms:W3CDTF">2025-07-11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ae23f05-cd50-4754-9bc0-e136cd83f97f</vt:lpwstr>
  </property>
  <property fmtid="{D5CDD505-2E9C-101B-9397-08002B2CF9AE}" pid="3" name="PM_Caveats_Count">
    <vt:lpwstr>0</vt:lpwstr>
  </property>
  <property fmtid="{D5CDD505-2E9C-101B-9397-08002B2CF9AE}" pid="4" name="PM_DisplayValueSecClassificationWithQualifier">
    <vt:lpwstr>ЈАВНО</vt:lpwstr>
  </property>
  <property fmtid="{D5CDD505-2E9C-101B-9397-08002B2CF9AE}" pid="5" name="PM_Hash_SHA1">
    <vt:lpwstr>24E66FC5D54DCC87166B56625D945C1453A0FD50</vt:lpwstr>
  </property>
  <property fmtid="{D5CDD505-2E9C-101B-9397-08002B2CF9AE}" pid="6" name="PM_Hash_Salt">
    <vt:lpwstr>F3B24180B935D845F1F4710932F5A134</vt:lpwstr>
  </property>
  <property fmtid="{D5CDD505-2E9C-101B-9397-08002B2CF9AE}" pid="7" name="PM_Hash_Salt_Prev">
    <vt:lpwstr>F3B24180B935D845F1F4710932F5A134</vt:lpwstr>
  </property>
  <property fmtid="{D5CDD505-2E9C-101B-9397-08002B2CF9AE}" pid="8" name="PM_Hash_Version">
    <vt:lpwstr>2016.1</vt:lpwstr>
  </property>
  <property fmtid="{D5CDD505-2E9C-101B-9397-08002B2CF9AE}" pid="9" name="PM_InsertionValue">
    <vt:lpwstr>JAVNO</vt:lpwstr>
  </property>
  <property fmtid="{D5CDD505-2E9C-101B-9397-08002B2CF9AE}" pid="10" name="PM_Namespace">
    <vt:lpwstr>NBS</vt:lpwstr>
  </property>
  <property fmtid="{D5CDD505-2E9C-101B-9397-08002B2CF9AE}" pid="11" name="PM_Originating_FileId">
    <vt:lpwstr>F9BF3009D2FC43DD8AFDF3141B19F4D3</vt:lpwstr>
  </property>
  <property fmtid="{D5CDD505-2E9C-101B-9397-08002B2CF9AE}" pid="12" name="PM_OriginationTimeStamp">
    <vt:lpwstr>2018-05-15T09:54:01Z</vt:lpwstr>
  </property>
  <property fmtid="{D5CDD505-2E9C-101B-9397-08002B2CF9AE}" pid="13" name="PM_Originator_Hash_SHA1">
    <vt:lpwstr>CA8BAA2975E5D6940783F164526EE40DA34664FA</vt:lpwstr>
  </property>
  <property fmtid="{D5CDD505-2E9C-101B-9397-08002B2CF9AE}" pid="14" name="PM_ProtectiveMarkingImage_Footer">
    <vt:lpwstr>C:\Program Files\Common Files\janusNET Shared\janusSEAL\Images\DocumentSlashBlue.png</vt:lpwstr>
  </property>
  <property fmtid="{D5CDD505-2E9C-101B-9397-08002B2CF9AE}" pid="15" name="PM_ProtectiveMarkingImage_Header">
    <vt:lpwstr>C:\Program Files\Common Files\janusNET Shared\janusSEAL\Images\DocumentSlashBlue.png</vt:lpwstr>
  </property>
  <property fmtid="{D5CDD505-2E9C-101B-9397-08002B2CF9AE}" pid="16" name="PM_ProtectiveMarkingValue_Footer">
    <vt:lpwstr>ЈАВНО</vt:lpwstr>
  </property>
  <property fmtid="{D5CDD505-2E9C-101B-9397-08002B2CF9AE}" pid="17" name="PM_ProtectiveMarkingValue_Header">
    <vt:lpwstr>ЈАВНО</vt:lpwstr>
  </property>
  <property fmtid="{D5CDD505-2E9C-101B-9397-08002B2CF9AE}" pid="18" name="PM_Qualifier">
    <vt:lpwstr/>
  </property>
  <property fmtid="{D5CDD505-2E9C-101B-9397-08002B2CF9AE}" pid="19" name="PM_SecurityClassification">
    <vt:lpwstr>JAVNO</vt:lpwstr>
  </property>
  <property fmtid="{D5CDD505-2E9C-101B-9397-08002B2CF9AE}" pid="20" name="PM_Version">
    <vt:lpwstr>v2</vt:lpwstr>
  </property>
</Properties>
</file>